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на поставку продуктов питания (соки и пюре для детского питания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8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соки и пюре для детского питания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окмакова Ольга Геннадьевна – главный врач.                            3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соки и пюре для детского питания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44 000 (Сто сорок четыре тысяч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2 от 27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9"/>
        <w:gridCol w:w="4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.Г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Пермский край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Пожарского, 14-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у  на участие в открытом аукционе в электронной форме в соответствии с требованиями документации об открытом аукционе в электронной форме и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  <w:gridCol w:w="999"/>
      </w:tblGrid>
      <w:tr>
        <w:trPr>
          <w:trHeight w:val="1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7-26T17:06:00Z</cp:lastPrinted>
  <dcterms:modified xsi:type="dcterms:W3CDTF">2011-08-09T14:26:00Z</dcterms:modified>
  <cp:revision>43</cp:revision>
  <dc:subject/>
  <dc:title>ПРОТОКОЛ № 91А/__/__ </dc:title>
</cp:coreProperties>
</file>