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2989" w:right="2989" w:gutter="0" w:header="0" w:top="165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94830" cy="10171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830" cy="1017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87845" cy="10172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7845" cy="1017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pt;height:800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87845" cy="10172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7845" cy="1017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94830" cy="10305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830" cy="1030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87845" cy="1030541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7845" cy="1030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pt;height:81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87845" cy="10305415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7845" cy="1030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989" w:right="2989" w:gutter="0" w:header="0" w:top="26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05:00Z</dcterms:created>
  <dc:creator>MEDUSER44</dc:creator>
  <dc:description/>
  <cp:keywords/>
  <dc:language>en-US</dc:language>
  <cp:lastModifiedBy>ump22</cp:lastModifiedBy>
  <dcterms:modified xsi:type="dcterms:W3CDTF">2011-08-10T10:05:00Z</dcterms:modified>
  <cp:revision>2</cp:revision>
  <dc:subject/>
  <dc:title/>
</cp:coreProperties>
</file>