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6838" w:h="23811"/>
          <w:pgMar w:left="2802" w:right="2802" w:gutter="0" w:header="0" w:top="219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132320" cy="10189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1018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32320" cy="101911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2320" cy="10191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802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32320" cy="101911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2320" cy="10191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812" w:right="2812" w:gutter="0" w:header="0" w:top="16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119620" cy="98634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9620" cy="986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0" cy="9861550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0" cy="986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pt;height:776.6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18350" cy="9861550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8350" cy="986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138670" cy="275526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8670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43750" cy="2751455"/>
                                  <wp:effectExtent l="0" t="0" r="0" b="0"/>
                                  <wp:docPr id="8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0" cy="275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1pt;height:216.9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43750" cy="2751455"/>
                            <wp:effectExtent l="0" t="0" r="0" b="0"/>
                            <wp:docPr id="9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0" cy="275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797" w:right="2797" w:gutter="0" w:header="0" w:top="37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17:00Z</dcterms:created>
  <dc:creator>MEDUSER44</dc:creator>
  <dc:description/>
  <cp:keywords/>
  <dc:language>en-US</dc:language>
  <cp:lastModifiedBy>ump22</cp:lastModifiedBy>
  <dcterms:modified xsi:type="dcterms:W3CDTF">2011-08-10T10:17:00Z</dcterms:modified>
  <cp:revision>2</cp:revision>
  <dc:subject/>
  <dc:title/>
</cp:coreProperties>
</file>