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24815</wp:posOffset>
                </wp:positionV>
                <wp:extent cx="3200400" cy="3651885"/>
                <wp:effectExtent l="0" t="0" r="0" b="0"/>
                <wp:wrapNone/>
                <wp:docPr id="3" name="Frame1"/>
                <a:graphic xmlns:a="http://schemas.openxmlformats.org/drawingml/2006/main">
                  <a:graphicData uri="http://schemas.microsoft.com/office/word/2010/wordprocessingShape">
                    <wps:wsp>
                      <wps:cNvSpPr txBox="1"/>
                      <wps:spPr>
                        <a:xfrm>
                          <a:off x="0" y="0"/>
                          <a:ext cx="3200400" cy="365188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87.55pt;mso-wrap-distance-left:9.05pt;mso-wrap-distance-right:9.05pt;mso-wrap-distance-top:0pt;mso-wrap-distance-bottom:0pt;margin-top:-33.45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поставку продуктов питания (мясо говядина)</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 говядина)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384 000 (Триста восемьдесят четыре тысячи)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мерческие предложения ИП Шардаков А.В., ИП Порошина 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 Период поставки – с момента заключения договора до ноября-декабря 2011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i/>
                <w:i/>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предлагаемого для поставки товара, соответствующие значениям, установленным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1% начальной (максимальной) цены договора, что составляет 3 840 (Три тысячи восемьсот сорок)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7.08.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8.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2.08.2011</w:t>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8-09T10:55:00Z</dcterms:modified>
  <cp:revision>48</cp:revision>
  <dc:subject/>
  <dc:title>СОГЛАСОВАНО</dc:title>
</cp:coreProperties>
</file>