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анаторно-курортного лечения и оздоровления сотрудников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</w:rPr>
        <w:t>Контактная информац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069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ырянова Валент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анаторно-курортного лечения и оздоровления сотрудников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9 2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едоставление услуг по организации санаторно-курортного лечения и оздоровления (питания, проживания, лечения), с учетом доставки путевки по адресу Заказчика, уплаты налогов, сборов и других обязательных платежей, связанных с выполнением условий догово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услуг, являющихся предметом заказа, для установления максимальной цены гражданско-правового договора - коммерческие предложения ООО "Мир здравия" и ООО "ММЦ "Салюте".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и) рабочих дней со дня оплаты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счету в течение 10 (Десять) банковск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7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3750"/>
        <w:gridCol w:w="3710"/>
        <w:gridCol w:w="3751"/>
      </w:tblGrid>
      <w:tr>
        <w:trPr/>
        <w:tc>
          <w:tcPr>
            <w:tcW w:w="66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 о размещении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1" w:type="dxa"/>
            <w:gridSpan w:val="2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60" w:type="dxa"/>
            <w:gridSpan w:val="2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средства бюджета Пермского кр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муниципального бюджет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сотрудников учреждения. 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17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21:00Z</dcterms:created>
  <dc:creator>ОМТС</dc:creator>
  <dc:description/>
  <cp:keywords/>
  <dc:language>en-US</dc:language>
  <cp:lastModifiedBy>Орлова</cp:lastModifiedBy>
  <dcterms:modified xsi:type="dcterms:W3CDTF">2011-08-09T12:08:00Z</dcterms:modified>
  <cp:revision>2</cp:revision>
  <dc:subject/>
  <dc:title>Извещение</dc:title>
</cp:coreProperties>
</file>