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9 августа 2011 года №035630007921100017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-540" w:right="-850" w:hanging="1080"/>
        <w:jc w:val="center"/>
        <w:outlineLvl w:val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а оказание услуг по организации санаторно-курортного лечения и оздоровления сотрудников 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053"/>
        <w:gridCol w:w="268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, </w:t>
            </w:r>
            <w:r>
              <w:rPr>
                <w:b/>
                <w:sz w:val="22"/>
                <w:szCs w:val="22"/>
              </w:rPr>
              <w:t>функциональные (потребительские) характеристики усл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характеристикам услуг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утево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шт.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лечения и оздоровл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 дней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шт с 14.11.2011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шт с 05.12.2011г.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перечню медицинских услуг, при лечении заболеваний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о-сосудистой систем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дых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очно-кишечного трак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о-двигательного аппара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ной систем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екологические заболев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казания медицинских услуг должно соответствовать стандарту санаторно-курортной помощи при лечении вышеуказанных заболева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лечебно-диагностической базе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родных лечебных факторов, залов ЛФК и т.д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собственной лечебной грязи и  минеральных источ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агностического, бальнеологического, физиотерапевтического и пр. оборудов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посещать бассей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лечения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 (свето- и электролечение, магнито- и лазеротерапия, электросон, ингаляции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лечение ваннами (йодобромными, хвойно-солевыми, жемчужными, травяными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виды массажа (ручной, подводный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лече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лече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леотерапия, аромотерапия, фитотерап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бная физкультур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каментозная терап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рсионная терап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социально-бытовым условиям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двухместном номере, площадь одного койко-места не менее 6 кв.м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устроенной территории (освещение, скамейки, беседки и т.д.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я и охраны территор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качеству оказания услуг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санатор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экологически чистой местности, вдали от промышленных городов и предприятий, с удобным проездом к месту отдых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санатор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а, озеленена, ограждена и освеще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ое здание, функционирующее круглогодич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ое 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-х раз в день, выбор меню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путевок по адресу Заказчик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3 (Три) рабочих дней со дня оплаты 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Главный врач МУЗ «ГДКБ № 1»     </w:t>
        <w:tab/>
        <w:tab/>
        <w:tab/>
        <w:t xml:space="preserve">                    О.Г. Токмакова</w:t>
      </w:r>
    </w:p>
    <w:sectPr>
      <w:type w:val="nextPage"/>
      <w:pgSz w:w="11906" w:h="16838"/>
      <w:pgMar w:left="1134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33:00Z</dcterms:created>
  <dc:creator>olga</dc:creator>
  <dc:description/>
  <cp:keywords/>
  <dc:language>en-US</dc:language>
  <cp:lastModifiedBy>ОМТС</cp:lastModifiedBy>
  <cp:lastPrinted>2011-08-08T17:45:00Z</cp:lastPrinted>
  <dcterms:modified xsi:type="dcterms:W3CDTF">2011-08-09T07:37:00Z</dcterms:modified>
  <cp:revision>13</cp:revision>
  <dc:subject/>
  <dc:title>ИЗВЕЩЕНИЕ №  84 от «16» октября  2007 г</dc:title>
</cp:coreProperties>
</file>