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тротуара на ул. Екатерининская 190. Комсомольский проспект 31«а», 33, 36, 38, в Ленинском районе г. Перми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26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августа 2011 года</w:t>
        <w:br/>
        <w:t xml:space="preserve">             11 часов15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тротуара на ул. Екатерининская 190. Комсомольский проспект 31«а», 33, 36, 38, в Ленинском районе г. Перми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текущему ремонту тротуара на ул. Екатерининская 190. Комсомольский проспект 31«а», 33, 36, 38, в Ленинском районе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83 669 (один миллион сто восемьдесят три тысячи шестьсот шестьдесят девять) рублей 51 копей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8 заявок на участие в открытом аукционе в электронной форме. 1 заявка отозвана (порядковый номер заявки № 5)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 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376"/>
        <w:gridCol w:w="3851"/>
      </w:tblGrid>
      <w:tr>
        <w:trPr>
          <w:trHeight w:val="424" w:hRule="atLeast"/>
        </w:trPr>
        <w:tc>
          <w:tcPr>
            <w:tcW w:w="419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>
          <w:trHeight w:val="555" w:hRule="atLeast"/>
        </w:trPr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38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8:00Z</dcterms:created>
  <dc:creator>опер5</dc:creator>
  <dc:description/>
  <cp:keywords/>
  <dc:language>en-US</dc:language>
  <cp:lastModifiedBy>USER</cp:lastModifiedBy>
  <cp:lastPrinted>2011-08-10T16:29:00Z</cp:lastPrinted>
  <dcterms:modified xsi:type="dcterms:W3CDTF">2011-08-10T10:29:00Z</dcterms:modified>
  <cp:revision>7</cp:revision>
  <dc:subject/>
  <dc:title>ПРОТОКОЛ №8ЭА /3/1</dc:title>
</cp:coreProperties>
</file>