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54 АЭ-1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первых частей заявок на участие в открытом аукционе в электронной форме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капитальный ремонт помещений в  поликлинике №2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>по адресу: г. Пермь, ул. Транспортная, 27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</w:rPr>
        <w:t>для МУЗ «ГКП №4»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Извещение № 54 АЭ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5734"/>
      </w:tblGrid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о рассмотрения заявок</w:t>
            </w:r>
          </w:p>
        </w:tc>
        <w:tc>
          <w:tcPr>
            <w:tcW w:w="5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614087, г. Пермь, ул. Академика Вавилова, 4, 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 время рассмотрения заявок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>10.08.2011    10:00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и состав комиссии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firstLine="34"/>
              <w:jc w:val="both"/>
              <w:rPr/>
            </w:pPr>
            <w:r>
              <w:rPr>
                <w:sz w:val="22"/>
                <w:szCs w:val="22"/>
              </w:rPr>
              <w:t>Комиссия:</w:t>
            </w:r>
          </w:p>
          <w:p>
            <w:pPr>
              <w:pStyle w:val="Style20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аукционной комиссии: Н.М. Зуева</w:t>
            </w:r>
          </w:p>
          <w:p>
            <w:pPr>
              <w:pStyle w:val="Style20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М.П. Еливанов, В.Г. Куранов, Н.Н. Палабужева , Мутовкина С.А.</w:t>
            </w:r>
          </w:p>
          <w:p>
            <w:pPr>
              <w:pStyle w:val="Style20"/>
              <w:ind w:left="0" w:firstLine="3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П.М. Коршунова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ичие (отсутствие) кворума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>Присутствуют 6 из 7 членов единой комиссии. Кворум для принятия решений имеется.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омер (код) закупки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356300062711000114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звание закупки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 помещений в  поликлинике №2 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адресу: г. Пермь, ул. Транспортная, 27 для МУЗ «ГКП №4»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08.201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Сведения о поступивших заявках на участие в ОТКРЫТОМ аукционе </w:t>
      </w:r>
      <w:r>
        <w:rPr>
          <w:rFonts w:cs="Times New Roman" w:ascii="Times New Roman" w:hAnsi="Times New Roman"/>
          <w:b/>
          <w:caps/>
          <w:sz w:val="24"/>
          <w:szCs w:val="24"/>
        </w:rPr>
        <w:t>в электронной форме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гражданско-правового договора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 помещений в  поликлинике №2 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адресу: г. Пермь, ул. Транспортная, 27 для МУЗ «ГКП №4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30 396 (Один миллион тридцать тысяч триста девяноста шесть) рублей 90 копеек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780"/>
        <w:gridCol w:w="27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основание реш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Елив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Елив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Елив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Елив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Елив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Елив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</w:tbl>
    <w:p>
      <w:pPr>
        <w:pStyle w:val="Style20"/>
        <w:numPr>
          <w:ilvl w:val="0"/>
          <w:numId w:val="1"/>
        </w:numPr>
        <w:spacing w:lineRule="auto" w:line="228"/>
        <w:rPr/>
      </w:pPr>
      <w:r>
        <w:rPr/>
        <w:t>Отказать в допуске к участию в открытом аукционе в электронной форме:</w:t>
      </w:r>
    </w:p>
    <w:p>
      <w:pPr>
        <w:pStyle w:val="Normal"/>
        <w:spacing w:lineRule="auto" w:line="228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091"/>
        <w:gridCol w:w="3437"/>
        <w:gridCol w:w="2541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ание принятого реш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основание решения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 голосования членов комиссии</w:t>
            </w:r>
          </w:p>
        </w:tc>
      </w:tr>
      <w:tr>
        <w:trPr>
          <w:trHeight w:val="40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 Федерального закона, положения документации об аукционе в электронной форм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отк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опуске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Елив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Елив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Елив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</w:tbl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3470"/>
        <w:gridCol w:w="3561"/>
      </w:tblGrid>
      <w:tr>
        <w:trPr/>
        <w:tc>
          <w:tcPr>
            <w:tcW w:w="2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миссии                  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уева Надежда Максимовна</w:t>
            </w:r>
          </w:p>
        </w:tc>
      </w:tr>
      <w:tr>
        <w:trPr>
          <w:trHeight w:val="365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лены комиссии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ливанов Михаил Петрович</w:t>
            </w:r>
          </w:p>
        </w:tc>
      </w:tr>
      <w:tr>
        <w:trPr>
          <w:trHeight w:val="71" w:hRule="atLeast"/>
        </w:trPr>
        <w:tc>
          <w:tcPr>
            <w:tcW w:w="2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нов  Владимир Григорьевич</w:t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бужева Наталья Николаевна</w:t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товкина Светлана Анатолевна</w:t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5812" w:leader="none"/>
              </w:tabs>
              <w:spacing w:lineRule="auto" w:line="240" w:before="0" w:after="0"/>
              <w:ind w:left="3544" w:hanging="3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секретар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омиссии                                          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ршунова Полина Михайловна</w:t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5812" w:leader="none"/>
        </w:tabs>
        <w:spacing w:lineRule="auto" w:line="240" w:before="0" w:after="0"/>
        <w:ind w:left="3544" w:hanging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4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character" w:styleId="Iceouttxt">
    <w:name w:val="iceouttxt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ceouttxt60">
    <w:name w:val="iceouttxt60"/>
    <w:basedOn w:val="Style14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spacing w:before="0" w:after="200"/>
      <w:ind w:left="432" w:hanging="432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suppressLineNumbers/>
      <w:suppressAutoHyphens w:val="true"/>
      <w:spacing w:lineRule="auto" w:line="240" w:before="0" w:after="60"/>
      <w:ind w:left="432" w:hanging="432"/>
      <w:contextualSpacing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">
    <w:name w:val="Стиль3"/>
    <w:basedOn w:val="21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58:00Z</dcterms:created>
  <dc:creator>1</dc:creator>
  <dc:description/>
  <cp:keywords/>
  <dc:language>en-US</dc:language>
  <cp:lastModifiedBy>ump22</cp:lastModifiedBy>
  <cp:lastPrinted>2011-07-26T12:07:00Z</cp:lastPrinted>
  <dcterms:modified xsi:type="dcterms:W3CDTF">2011-08-10T10:58:00Z</dcterms:modified>
  <cp:revision>2</cp:revision>
  <dc:subject/>
  <dc:title/>
</cp:coreProperties>
</file>