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92ЭА  от «10» августа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универсального рентгенодиагностического комплекса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три рабочих места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Извещение №0356300062711000122)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394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color w:val="000000"/>
                <w:sz w:val="22"/>
                <w:szCs w:val="22"/>
              </w:rPr>
              <w:t>универсального рентгенодиагностического комплекса на три рабочих места 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              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г. Пермь, ул. Екатерининская, 22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 049 500 (Семь миллионов сорок девять тысяч пятьсот)  рублей 00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1» августа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2» сентября 2011 год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5» сентября 2011 год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8-09T11:51:00Z</cp:lastPrinted>
  <dcterms:modified xsi:type="dcterms:W3CDTF">2011-08-10T07:45:00Z</dcterms:modified>
  <cp:revision>42</cp:revision>
  <dc:subject/>
  <dc:title>СОГЛАСОВАНО</dc:title>
</cp:coreProperties>
</file>