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4993" w:leader="none"/>
          <w:tab w:val="left" w:pos="5953" w:leader="none"/>
          <w:tab w:val="left" w:pos="7458" w:leader="none"/>
        </w:tabs>
        <w:ind w:left="93" w:hanging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93" w:leader="none"/>
          <w:tab w:val="left" w:pos="5953" w:leader="none"/>
          <w:tab w:val="left" w:pos="7458" w:leader="none"/>
        </w:tabs>
        <w:ind w:left="93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93" w:leader="none"/>
          <w:tab w:val="left" w:pos="5953" w:leader="none"/>
          <w:tab w:val="left" w:pos="7458" w:leader="none"/>
        </w:tabs>
        <w:ind w:left="93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открытому аукциону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93" w:leader="none"/>
          <w:tab w:val="left" w:pos="5953" w:leader="none"/>
          <w:tab w:val="left" w:pos="7458" w:leader="none"/>
        </w:tabs>
        <w:ind w:left="93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93" w:leader="none"/>
          <w:tab w:val="left" w:pos="5953" w:leader="none"/>
          <w:tab w:val="left" w:pos="7458" w:leader="none"/>
        </w:tabs>
        <w:ind w:left="93" w:hanging="0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93" w:leader="none"/>
          <w:tab w:val="left" w:pos="5953" w:leader="none"/>
          <w:tab w:val="left" w:pos="7458" w:leader="none"/>
        </w:tabs>
        <w:ind w:left="93" w:hanging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93" w:leader="none"/>
          <w:tab w:val="left" w:pos="5953" w:leader="none"/>
          <w:tab w:val="left" w:pos="7458" w:leader="none"/>
        </w:tabs>
        <w:ind w:left="93" w:hanging="0"/>
        <w:jc w:val="center"/>
        <w:outlineLvl w:val="0"/>
        <w:rPr/>
      </w:pPr>
      <w:r>
        <w:rPr>
          <w:b/>
          <w:bCs/>
          <w:sz w:val="24"/>
          <w:szCs w:val="24"/>
        </w:rPr>
        <w:t>ТЕХНИЧЕСКОЕ ЗАДАНИ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93" w:leader="none"/>
          <w:tab w:val="left" w:pos="5953" w:leader="none"/>
          <w:tab w:val="left" w:pos="7458" w:leader="none"/>
        </w:tabs>
        <w:ind w:left="93" w:hanging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УНИВЕРСАЛЬНЫЙ РЕНТГЕНОДИАГНОСТИЧЕСКИЙ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93" w:leader="none"/>
          <w:tab w:val="left" w:pos="5953" w:leader="none"/>
          <w:tab w:val="left" w:pos="7458" w:leader="none"/>
        </w:tabs>
        <w:ind w:left="93" w:hanging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ПЛЕКС НА ТРИ РАБОЧИХ МЕСТ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93" w:leader="none"/>
          <w:tab w:val="left" w:pos="5953" w:leader="none"/>
          <w:tab w:val="left" w:pos="7458" w:leader="none"/>
        </w:tabs>
        <w:ind w:left="93" w:hanging="0"/>
        <w:jc w:val="center"/>
        <w:outlineLvl w:val="0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93" w:leader="none"/>
          <w:tab w:val="left" w:pos="5953" w:leader="none"/>
          <w:tab w:val="left" w:pos="7458" w:leader="none"/>
        </w:tabs>
        <w:ind w:left="93" w:hanging="0"/>
        <w:outlineLvl w:val="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1. Общие требования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182"/>
        <w:gridCol w:w="189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, модель, производитель, страна происхожде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аза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гистрационное удостоверение МЗ РФ на аппарат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 Госстандарта России на аппара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гиеническое заключение МЗ РФ на аппара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санитарно-эпидемиологическое заключение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ветствие требованиям нормативных документов:</w:t>
              <w:br/>
              <w:t>ГОСТ 26140-84,</w:t>
              <w:br/>
              <w:t>ГОСТ 26141-84,</w:t>
              <w:br/>
              <w:t>ГОСТ Р 50267.0-92 (МЭК 601-1-88),</w:t>
              <w:br/>
              <w:t>ГОСТ Р 50267.0.3-99 (МЭК 60601-1-3-94),</w:t>
              <w:br/>
              <w:t>ГОСТ Р 50267.7-95 (МЭК 601-2-7-87),</w:t>
              <w:br/>
              <w:t>ГОСТ Р 50267.28-95 (МЭК 601-2-28-93),</w:t>
              <w:br/>
              <w:t>ГОСТ Р 50267.32-99, (МЭК 60601-2-32-94);</w:t>
              <w:br/>
              <w:t>СанПиН 2.6.1.1192-0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яжение и частота питающей сети, В, Г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80,  5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инальная потребляемая мощность питающей сети, не более, кВ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нтия на всю систему, месяцев, не мене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вка в комплекте со всеми необходимыми монтажными материалами, кабелями, переходниками и т.д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инимальная площадь процедурной рентгеновского кабинета, м</w:t>
            </w:r>
            <w:r>
              <w:rPr>
                <w:rFonts w:cs="Arial" w:ascii="Arial" w:hAnsi="Arial"/>
                <w:vertAlign w:val="superscript"/>
              </w:rPr>
              <w:t xml:space="preserve">2 </w:t>
            </w:r>
            <w:r>
              <w:rPr>
                <w:rFonts w:cs="Arial" w:ascii="Arial" w:hAnsi="Arial"/>
              </w:rPr>
              <w:t>, не боле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рекомендуемого плана кабинета и технического задания на реконструкцию кабинет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монтажных и пусконаладочных рабо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структаж специалистов заказчика работе на аппарат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струкция пользователя на русском язык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 предлагаемое оборудование должно быть выпущено, не ранее год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8929" w:leader="none"/>
        </w:tabs>
        <w:autoSpaceDE w:val="false"/>
        <w:ind w:left="-792" w:hanging="0"/>
        <w:rPr/>
      </w:pPr>
      <w:r>
        <w:rPr>
          <w:rFonts w:cs="Arial" w:ascii="Arial" w:hAnsi="Arial"/>
          <w:b/>
        </w:rPr>
        <w:tab/>
        <w:t xml:space="preserve">2. </w:t>
      </w:r>
      <w:r>
        <w:rPr/>
        <w:t>Поворотный стол-штатив:</w:t>
      </w:r>
    </w:p>
    <w:tbl>
      <w:tblPr>
        <w:tblW w:w="969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88"/>
        <w:gridCol w:w="204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л с электрическим моторным приводом с автоматической остановкой в горизонтальном положении, без дополнительного потолочного устройства уравновешивания УРИ;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Вес Поворотного стола-штатива,  не более, кг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 деки стола,  не менее, с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 xml:space="preserve">0х7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Высота деки стола от пола, не более, см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9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Диапазон изменения угла наклона,  не менее, градусов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-15 / +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верторная система питания электродвигателя, обеспечивающая плавный пуск и останов стола при его поворот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Дека стола с низким уровнем рентгеновского поглощения, не более, мм Аl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Arial" w:hAnsi="Arial" w:cs="Arial"/>
                <w:color w:val="FF6600"/>
              </w:rPr>
            </w:pPr>
            <w:r>
              <w:rPr>
                <w:rFonts w:cs="Arial" w:ascii="Arial" w:hAnsi="Arial"/>
                <w:color w:val="FF660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апазон продольного перемещения деки стола электромотором, не менее, с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100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апазон поперечного перемещения деки стола электромотором, не менее, с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2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ранно-снимочное устройство с микропроцессорным управление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ранно-снимочное устройство с левосторонней  загрузкой кассет и звуковой сигнализацией (срабатывающей при суммарном времени просвечивания 5 мин.);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стема формирования рентгеновского поля в зависимости от расстояния фокус-приемник рентгеновского изображения (формат-автоматика);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Электронная программа деления кассеты при снимке, на части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2, 3, 4, 6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кация размера кассеты, оставшихся экспозиций, служебных сообщений на графическом ЖКИ диспле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атическая заправка, центровка и распознавание формата кассеты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я автоматического диафрагмирования шторками ЭСУ в зависимости от размера кассеты и программы деления кассеты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оторизированное продольное движение ЭСУ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торизированное поперечное движение ЭСУ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ольное движение ЭСУ в диапазоне, не  менее, с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5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перечное движение ЭСУ в диапазоне, не менее, с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1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рессионное движение ЭСУ  в диапазоне, не менее,  с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25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кусное расстояние, не менее, с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Моторизированное перемещение компрессионного тубуса из парковочного положения в область обследова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используемых кассе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8 х 24 до 35 х 35 с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хпольная ионизационная камера с предусилителем для автоматического экспонирова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Налич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Эквивалент ослабления,  не более,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мм Al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0,5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Расхождение  между датчиками полей,  не более, %                                                 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8928" w:leader="none"/>
        </w:tabs>
        <w:autoSpaceDE w:val="false"/>
        <w:ind w:left="-792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0" w:leader="none"/>
          <w:tab w:val="left" w:pos="8928" w:leader="none"/>
        </w:tabs>
        <w:autoSpaceDE w:val="false"/>
        <w:ind w:left="-79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3.  Усилитель рентгеновского изображения: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88"/>
        <w:gridCol w:w="198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ind w:left="62" w:right="142" w:hanging="0"/>
              <w:rPr/>
            </w:pPr>
            <w:r>
              <w:rPr>
                <w:rFonts w:cs="Arial" w:ascii="Arial" w:hAnsi="Arial"/>
                <w:kern w:val="2"/>
                <w:sz w:val="20"/>
              </w:rPr>
              <w:t xml:space="preserve">Номинальный диаметр РЭОП должен быть, не менее, дюймов, (см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ind w:left="141" w:right="142" w:hanging="0"/>
              <w:jc w:val="center"/>
              <w:rPr/>
            </w:pPr>
            <w:r>
              <w:rPr>
                <w:rFonts w:cs="Arial" w:ascii="Arial" w:hAnsi="Arial"/>
                <w:kern w:val="2"/>
                <w:sz w:val="20"/>
              </w:rPr>
              <w:t>9,  (23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ind w:left="62" w:right="142" w:hanging="0"/>
              <w:rPr/>
            </w:pPr>
            <w:r>
              <w:rPr>
                <w:rFonts w:cs="Arial" w:ascii="Arial" w:hAnsi="Arial"/>
                <w:kern w:val="2"/>
                <w:sz w:val="20"/>
              </w:rPr>
              <w:t>Количество рабочих полей должно быть,  не мене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ind w:left="141" w:right="142" w:hanging="0"/>
              <w:jc w:val="center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252" w:leader="none"/>
              </w:tabs>
              <w:spacing w:before="0" w:after="0"/>
              <w:ind w:left="62" w:right="142" w:hanging="0"/>
              <w:rPr/>
            </w:pPr>
            <w:r>
              <w:rPr>
                <w:rFonts w:cs="Arial" w:ascii="Arial" w:hAnsi="Arial"/>
                <w:kern w:val="2"/>
                <w:sz w:val="20"/>
              </w:rPr>
              <w:t xml:space="preserve">Телевизионная камера должна быть выполнена на ПЗС – матрице с рабочей областью, не менее, пиксел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ind w:left="141" w:right="142" w:hanging="0"/>
              <w:jc w:val="center"/>
              <w:rPr/>
            </w:pPr>
            <w:r>
              <w:rPr>
                <w:rFonts w:cs="Arial" w:ascii="Arial" w:hAnsi="Arial"/>
                <w:kern w:val="2"/>
                <w:sz w:val="20"/>
              </w:rPr>
              <w:t xml:space="preserve">1024х1024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252" w:leader="none"/>
              </w:tabs>
              <w:spacing w:before="0" w:after="0"/>
              <w:ind w:left="62" w:right="142" w:hanging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АЦП телевизионного тракта не менее, би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ind w:left="141" w:right="142" w:hanging="0"/>
              <w:jc w:val="center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 xml:space="preserve">1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300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ind w:left="62" w:right="142" w:hanging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Телевизионный тракт должен быть оснащен системой шумоподавления, системой автоматической стабилизации яркости, системой запоминания последнего кадр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ind w:left="141" w:right="142" w:hanging="0"/>
              <w:jc w:val="center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Налич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300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ind w:left="62" w:right="142" w:hanging="0"/>
              <w:rPr/>
            </w:pPr>
            <w:r>
              <w:rPr>
                <w:rFonts w:cs="Arial" w:ascii="Arial" w:hAnsi="Arial"/>
                <w:kern w:val="2"/>
                <w:sz w:val="20"/>
              </w:rPr>
              <w:t>Наличие не менее одного медицинского монохромного ЖК монитора на тележке с размером экрана по диагонали не менее,  дюйм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ind w:left="141" w:right="142" w:hanging="0"/>
              <w:jc w:val="center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300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ind w:left="62" w:right="142" w:hanging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Включение рентгеноскопии выполняется как с пультов управления (общего или на ЭСУ), так и специальной педалью, расположенной рядом со столом-штатив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ind w:left="141" w:right="142" w:hanging="0"/>
              <w:jc w:val="center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Наличие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8928" w:leader="none"/>
        </w:tabs>
        <w:autoSpaceDE w:val="false"/>
        <w:ind w:left="-79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  <w:tab w:val="left" w:pos="8928" w:leader="none"/>
        </w:tabs>
        <w:autoSpaceDE w:val="false"/>
        <w:ind w:left="-79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  <w:tab w:val="left" w:pos="8928" w:leader="none"/>
        </w:tabs>
        <w:autoSpaceDE w:val="false"/>
        <w:ind w:left="-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8928" w:leader="none"/>
        </w:tabs>
        <w:autoSpaceDE w:val="false"/>
        <w:ind w:left="-792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Стол снимков с томографической приставкой: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88"/>
        <w:gridCol w:w="198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Плавающая в</w:t>
            </w:r>
            <w:r>
              <w:rPr>
                <w:rFonts w:cs="Arial" w:ascii="Arial" w:hAnsi="Arial"/>
                <w:lang w:val="en-US" w:eastAsia="en-US"/>
              </w:rPr>
              <w:t xml:space="preserve"> 4</w:t>
            </w:r>
            <w:r>
              <w:rPr>
                <w:rFonts w:cs="Arial" w:ascii="Arial" w:hAnsi="Arial"/>
              </w:rPr>
              <w:t xml:space="preserve"> направлениях дека стола с электромагнитной фиксаци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Размеры деки стола, не менее, с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 xml:space="preserve">220х77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апазон перемещения деки в продольном направлении, не менее, с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lang w:val="en-US" w:eastAsia="en-US"/>
              </w:rPr>
              <w:t xml:space="preserve">1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Диапазон перемещения деки в поперечном направлении, не менее, с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26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ытие стола с низким уровнем рентгеновского поглощения, не более, мм Аl</w:t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 xml:space="preserve">0,6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тояние от фокуса до пола в нижнем положении</w:t>
            </w:r>
            <w:r>
              <w:rPr>
                <w:rFonts w:cs="Arial" w:ascii="Arial" w:hAnsi="Arial"/>
                <w:lang w:val="en-US" w:eastAsia="en-US"/>
              </w:rPr>
              <w:t xml:space="preserve"> колонны, </w:t>
            </w:r>
            <w:r>
              <w:rPr>
                <w:rFonts w:cs="Arial" w:ascii="Arial" w:hAnsi="Arial"/>
              </w:rPr>
              <w:t xml:space="preserve"> не более, см</w:t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38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Расстояние от фокуса до пола в верхнем положении</w:t>
            </w:r>
            <w:r>
              <w:rPr>
                <w:rFonts w:cs="Arial" w:ascii="Arial" w:hAnsi="Arial"/>
                <w:lang w:val="en-US" w:eastAsia="en-US"/>
              </w:rPr>
              <w:t xml:space="preserve"> колонны</w:t>
            </w:r>
            <w:r>
              <w:rPr>
                <w:rFonts w:cs="Arial" w:ascii="Arial" w:hAnsi="Arial"/>
              </w:rPr>
              <w:t xml:space="preserve">, не менее, с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188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польное крепление колонны излучател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Налич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Продольное перемещение колонны, не менее, с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18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Вращение колонны для проведения латерографии, не менее, градус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+ / - 9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Кассетодержатель с решеткой для кассет стандартных размеров</w:t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от</w:t>
            </w:r>
            <w:r>
              <w:rPr>
                <w:rFonts w:cs="Arial" w:ascii="Arial" w:hAnsi="Arial"/>
                <w:lang w:val="en-US" w:eastAsia="en-US"/>
              </w:rPr>
              <w:t xml:space="preserve"> 13</w:t>
            </w:r>
            <w:r>
              <w:rPr>
                <w:rFonts w:cs="Arial" w:ascii="Arial" w:hAnsi="Arial"/>
              </w:rPr>
              <w:t xml:space="preserve"> х</w:t>
            </w:r>
            <w:r>
              <w:rPr>
                <w:rFonts w:cs="Arial" w:ascii="Arial" w:hAnsi="Arial"/>
                <w:lang w:val="en-US" w:eastAsia="en-US"/>
              </w:rPr>
              <w:t xml:space="preserve"> 18</w:t>
            </w:r>
            <w:r>
              <w:rPr>
                <w:rFonts w:cs="Arial" w:ascii="Arial" w:hAnsi="Arial"/>
              </w:rPr>
              <w:t xml:space="preserve"> см. до</w:t>
            </w:r>
            <w:r>
              <w:rPr>
                <w:rFonts w:cs="Arial" w:ascii="Arial" w:hAnsi="Arial"/>
                <w:lang w:val="en-US" w:eastAsia="en-US"/>
              </w:rPr>
              <w:t xml:space="preserve"> 35</w:t>
            </w:r>
            <w:r>
              <w:rPr>
                <w:rFonts w:cs="Arial" w:ascii="Arial" w:hAnsi="Arial"/>
              </w:rPr>
              <w:t xml:space="preserve"> х</w:t>
            </w:r>
            <w:r>
              <w:rPr>
                <w:rFonts w:cs="Arial" w:ascii="Arial" w:hAnsi="Arial"/>
                <w:lang w:val="en-US" w:eastAsia="en-US"/>
              </w:rPr>
              <w:t xml:space="preserve"> 43</w:t>
            </w:r>
            <w:r>
              <w:rPr>
                <w:rFonts w:cs="Arial" w:ascii="Arial" w:hAnsi="Arial"/>
              </w:rPr>
              <w:t xml:space="preserve"> с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кация текущих установок параметров стола и служебных сообщений на ЖКИ диспле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ройство для проведения линейной томограф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Количество углов томографии,  не менее</w:t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Количество скоростей томографии для каждого угла,  не менее</w:t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та среза с цифровой индикацией  в пределах, не менее, мм</w:t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0-25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8"/>
              </w:rPr>
              <w:t>Световая индикация высоты исследуемого сло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г изменения высоты среза,  не более, мм</w:t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1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мещение центра кассеты и фокуса рентгеновской трубки при проведении прямых и продольных снимков в зоне стола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хпольная ионизационная камера с предусилителем для автоматического экспон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Налич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Эквивалент ослабления,  не более,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мм 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0,5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Расхождение  между датчиками полей,  не более, %       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8928" w:leader="none"/>
        </w:tabs>
        <w:autoSpaceDE w:val="false"/>
        <w:ind w:left="-792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0" w:leader="none"/>
          <w:tab w:val="left" w:pos="8928" w:leader="none"/>
        </w:tabs>
        <w:autoSpaceDE w:val="false"/>
        <w:ind w:left="-792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</w:t>
      </w:r>
      <w:r>
        <w:rPr>
          <w:rFonts w:cs="Arial" w:ascii="Arial" w:hAnsi="Arial"/>
          <w:b/>
        </w:rPr>
        <w:t>5. Вертикальная стойка снимков: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88"/>
        <w:gridCol w:w="198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апазон вертикального перемещения  кассетодержателя от центра до пола, не  менее, см</w:t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5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ссетодержатель с решеткой для кассет стандартных размер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от</w:t>
            </w:r>
            <w:r>
              <w:rPr>
                <w:rFonts w:cs="Arial" w:ascii="Arial" w:hAnsi="Arial"/>
                <w:lang w:val="en-US" w:eastAsia="en-US"/>
              </w:rPr>
              <w:t xml:space="preserve"> 13</w:t>
            </w:r>
            <w:r>
              <w:rPr>
                <w:rFonts w:cs="Arial" w:ascii="Arial" w:hAnsi="Arial"/>
              </w:rPr>
              <w:t xml:space="preserve"> х</w:t>
            </w:r>
            <w:r>
              <w:rPr>
                <w:rFonts w:cs="Arial" w:ascii="Arial" w:hAnsi="Arial"/>
                <w:lang w:val="en-US" w:eastAsia="en-US"/>
              </w:rPr>
              <w:t xml:space="preserve"> 18</w:t>
            </w:r>
            <w:r>
              <w:rPr>
                <w:rFonts w:cs="Arial" w:ascii="Arial" w:hAnsi="Arial"/>
              </w:rPr>
              <w:t xml:space="preserve"> см до</w:t>
            </w:r>
            <w:r>
              <w:rPr>
                <w:rFonts w:cs="Arial" w:ascii="Arial" w:hAnsi="Arial"/>
                <w:lang w:val="en-US" w:eastAsia="en-US"/>
              </w:rPr>
              <w:t xml:space="preserve"> 35</w:t>
            </w:r>
            <w:r>
              <w:rPr>
                <w:rFonts w:cs="Arial" w:ascii="Arial" w:hAnsi="Arial"/>
              </w:rPr>
              <w:t xml:space="preserve"> х</w:t>
            </w:r>
            <w:r>
              <w:rPr>
                <w:rFonts w:cs="Arial" w:ascii="Arial" w:hAnsi="Arial"/>
                <w:lang w:val="en-US" w:eastAsia="en-US"/>
              </w:rPr>
              <w:t xml:space="preserve"> 43</w:t>
            </w:r>
            <w:r>
              <w:rPr>
                <w:rFonts w:cs="Arial" w:ascii="Arial" w:hAnsi="Arial"/>
              </w:rPr>
              <w:t xml:space="preserve"> с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магнитная система тормозов фиксации кассетодерж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хпольная ионизационная камера с предусилителем для автоматического экспон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Налич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Эквивалент ослабления, не более,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мм 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0,5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Расхождение  между датчиками полей, не более, %       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8928" w:leader="none"/>
        </w:tabs>
        <w:autoSpaceDE w:val="false"/>
        <w:spacing w:before="20" w:after="0"/>
        <w:ind w:left="-792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0" w:leader="none"/>
          <w:tab w:val="left" w:pos="8928" w:leader="none"/>
        </w:tabs>
        <w:autoSpaceDE w:val="false"/>
        <w:spacing w:before="20" w:after="0"/>
        <w:ind w:left="-792" w:hanging="0"/>
        <w:rPr/>
      </w:pPr>
      <w:r>
        <w:rPr>
          <w:rFonts w:cs="Arial" w:ascii="Arial" w:hAnsi="Arial"/>
          <w:b/>
        </w:rPr>
        <w:tab/>
        <w:t xml:space="preserve">6. </w:t>
      </w:r>
      <w:r>
        <w:rPr/>
        <w:t>Рентгеновское питающее устройство: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88"/>
        <w:gridCol w:w="198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rFonts w:cs="Arial" w:ascii="Arial" w:hAnsi="Arial"/>
              </w:rPr>
              <w:t>Мощность генератора, не менее, кВт</w:t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ота преобразования,  не менее, кГц</w:t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ульт управления генератором с сенсорным дисплее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Размер сенсорного дисплея,  не менее, с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9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тегрированное в пульт управления переговорное устро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новременная индикация на дисплее параметров рентгеноскопии, рентгенографии, программ оргонавтоматики, мониторинг состояния излучателя, выбор полей автоматического экспонометра, степени почернения пленки и сочетания зкран-пленка и д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rFonts w:cs="Arial" w:ascii="Arial" w:hAnsi="Arial"/>
              </w:rPr>
              <w:t xml:space="preserve">Изменения анодного напряжения,  не менее, к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от</w:t>
            </w:r>
            <w:r>
              <w:rPr>
                <w:rFonts w:cs="Arial" w:ascii="Arial" w:hAnsi="Arial"/>
                <w:lang w:val="en-US" w:eastAsia="en-US"/>
              </w:rPr>
              <w:t xml:space="preserve"> 40</w:t>
            </w:r>
            <w:r>
              <w:rPr>
                <w:rFonts w:cs="Arial" w:ascii="Arial" w:hAnsi="Arial"/>
              </w:rPr>
              <w:t xml:space="preserve"> до</w:t>
            </w:r>
            <w:r>
              <w:rPr>
                <w:rFonts w:cs="Arial" w:ascii="Arial" w:hAnsi="Arial"/>
                <w:lang w:val="en-US" w:eastAsia="en-US"/>
              </w:rPr>
              <w:t xml:space="preserve"> 150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3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before="2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Минимальное значение анодного тока при рентгенографии, не менее, м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16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ое значение анодного тока при рентгенографии, не более, 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 xml:space="preserve">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rFonts w:cs="Arial" w:ascii="Arial" w:hAnsi="Arial"/>
              </w:rPr>
              <w:t xml:space="preserve">Максимальное значение миллиамперсекунд, не менее, мАс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ое время экспозиции, не более, мс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ое время экспозиции, не более, се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можность подключения трех ионизационных камер с тремя полями для  автоматического управления экспозици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вная регулировка анодного напряжения и тока при рентгеноскопии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атический контроль яркости изображения при рентгеноскопии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before="2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встроенных анатомических программ, не менее, програ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before="2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зык программ и служебных сообщ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Русск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стема контроля над тепловой нагрузкой на трубку с защитой от перегруз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8928" w:leader="none"/>
        </w:tabs>
        <w:autoSpaceDE w:val="false"/>
        <w:spacing w:before="20" w:after="0"/>
        <w:ind w:left="-792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8928" w:leader="none"/>
        </w:tabs>
        <w:autoSpaceDE w:val="false"/>
        <w:spacing w:before="20" w:after="0"/>
        <w:ind w:left="-792" w:hanging="0"/>
        <w:rPr/>
      </w:pPr>
      <w:r>
        <w:rPr>
          <w:rFonts w:cs="Arial" w:ascii="Arial" w:hAnsi="Arial"/>
          <w:b/>
        </w:rPr>
        <w:tab/>
        <w:t xml:space="preserve">7. </w:t>
      </w:r>
      <w:r>
        <w:rPr/>
        <w:t xml:space="preserve">Рентгеновский излучатель 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88"/>
        <w:gridCol w:w="1984"/>
      </w:tblGrid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Двухфокусная рентгеновская трубка</w:t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</w:rPr>
              <w:t xml:space="preserve">с вращающимся анодом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рентгеновских трубок, 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малого фокуса, не более, мм</w:t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0.6 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2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большого  фокуса, не более,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.2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2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Номинальная мощность,  не менее, кВт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50 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Теплоемкость анода, тепловые единицы,  не мене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00 000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8928" w:leader="none"/>
        </w:tabs>
        <w:autoSpaceDE w:val="false"/>
        <w:spacing w:before="20" w:after="0"/>
        <w:ind w:left="-792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8928" w:leader="none"/>
        </w:tabs>
        <w:autoSpaceDE w:val="false"/>
        <w:spacing w:before="20" w:after="0"/>
        <w:ind w:left="-792" w:hanging="0"/>
        <w:rPr>
          <w:rFonts w:ascii="Arial" w:hAnsi="Arial" w:eastAsia="Arial" w:cs="Arial"/>
          <w:b/>
          <w:b/>
          <w:lang w:val="en-US" w:eastAsia="en-US"/>
        </w:rPr>
      </w:pPr>
      <w:r>
        <w:rPr>
          <w:rFonts w:eastAsia="Arial" w:cs="Arial" w:ascii="Arial" w:hAnsi="Arial"/>
          <w:b/>
          <w:lang w:val="en-US" w:eastAsia="en-US"/>
        </w:rPr>
        <w:t xml:space="preserve">            </w:t>
      </w:r>
    </w:p>
    <w:sectPr>
      <w:type w:val="nextPage"/>
      <w:pgSz w:w="11906" w:h="16838"/>
      <w:pgMar w:left="1418" w:right="179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7.%1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2.%1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5.%1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6.%1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3.%1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4.%1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268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5">
    <w:name w:val="Маркированный список 5"/>
    <w:basedOn w:val="Style15"/>
    <w:qFormat/>
    <w:pPr>
      <w:numPr>
        <w:ilvl w:val="0"/>
        <w:numId w:val="8"/>
      </w:numPr>
      <w:tabs>
        <w:tab w:val="clear" w:pos="720"/>
        <w:tab w:val="left" w:pos="360" w:leader="none"/>
      </w:tabs>
      <w:ind w:left="2155" w:hanging="17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Pragmatica;Times New Roman" w:hAnsi="Pragmatica;Times New Roman" w:cs="Pragmatica;Times New Roman"/>
      <w:lang w:val="de-DE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8:04:00Z</dcterms:created>
  <dc:creator>Kozatchouk</dc:creator>
  <dc:description/>
  <cp:keywords/>
  <dc:language>en-US</dc:language>
  <cp:lastModifiedBy>comp</cp:lastModifiedBy>
  <cp:lastPrinted>2011-07-20T11:45:00Z</cp:lastPrinted>
  <dcterms:modified xsi:type="dcterms:W3CDTF">2011-08-09T14:00:00Z</dcterms:modified>
  <cp:revision>19</cp:revision>
  <dc:subject/>
  <dc:title>1</dc:title>
</cp:coreProperties>
</file>