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1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для нужд муниципального округа город Пермь для исполнения судебных решений III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для нужд муниципального округа город Пермь для исполнения судебных решений III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187 9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1 187 942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ребованиями документации об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Исполнитель обязан подобрать на рынке жилья и представить на подпись оформленные договоры Заказчику в течение 10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59 397,1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118 794,2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05:00Z</dcterms:created>
  <dc:creator>Чайко Ольга Михайловна</dc:creator>
  <dc:description/>
  <cp:keywords/>
  <dc:language>en-US</dc:language>
  <cp:lastModifiedBy>Чайко Ольга Михайловна</cp:lastModifiedBy>
  <cp:lastPrinted>2011-08-10T16:05:00Z</cp:lastPrinted>
  <dcterms:modified xsi:type="dcterms:W3CDTF">2011-08-10T10:05:00Z</dcterms:modified>
  <cp:revision>1</cp:revision>
  <dc:subject/>
  <dc:title/>
</cp:coreProperties>
</file>