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-348615</wp:posOffset>
                </wp:positionV>
                <wp:extent cx="3638550" cy="2760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заказ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и города Перм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 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» ________  2011 г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217.4pt;mso-wrap-distance-left:9.05pt;mso-wrap-distance-right:9.05pt;mso-wrap-distance-top:0pt;mso-wrap-distance-bottom:0pt;margin-top:-27.4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го заказ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и города Перм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  Р.Ю.Чепкас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» ________  2011 год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б отказе от проведения открытого аукциона в электронной фор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тменено на основании решения Управление Федеральной антимонопольной службы по Пермскому краю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ата оглашения - 03.08.2011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и аннулированы на основании предписаний Управления Федеральной антимонопольной службы по Пермскому краю от 09.08.2011 № 7885-11, 7883-11, 7887-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9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набережной реки Кама, в составе инвестиционного проекта «Реконструкция набережной реки Кама»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набережной реки Кама, в составе инвестиционного проекта «Реконструкция набережной реки Кама»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3 820 861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40"/>
        <w:gridCol w:w="6981"/>
      </w:tblGrid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98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"Пермблагоустройство"</w:t>
            </w:r>
          </w:p>
        </w:tc>
        <w:tc>
          <w:tcPr>
            <w:tcW w:w="6981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31"/>
            </w:tblGrid>
            <w:tr>
              <w:trPr/>
              <w:tc>
                <w:tcPr>
                  <w:tcW w:w="68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3 820 861,00 Российский рубль 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технического задания (Приложение № 11 к договору), локальных сметных расчетов (Приложение № 2 к документации об открытом аукционе в электронной форме, Приложение № 2 к договору) 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Ленинский район, участок от здания речного вокзала до створа Комсомольского проспекта 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В соответствии с документацией об открытом аукционе в электронной форме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07:00Z</dcterms:created>
  <dc:creator>Чайко Ольга Михайловна</dc:creator>
  <dc:description/>
  <cp:keywords/>
  <dc:language>en-US</dc:language>
  <cp:lastModifiedBy>ump22</cp:lastModifiedBy>
  <cp:lastPrinted>2011-08-09T18:01:00Z</cp:lastPrinted>
  <dcterms:modified xsi:type="dcterms:W3CDTF">2011-08-10T11:07:00Z</dcterms:modified>
  <cp:revision>2</cp:revision>
  <dc:subject/>
  <dc:title/>
</cp:coreProperties>
</file>