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51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58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7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ышева Юлия Александ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2 500,00 Российский рубль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услуг включает в себя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316 Стирка белья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. Объем оказываемых услуг-31500 кг сухого белья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сформирована Заказчиком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9.2011г. по 30.11.2011г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оказанных услуг производится путем перечисления денежных средств со своего расчетного счета на расчетный счет Исполнителя в течение 45 (сорок пять) банковских дней с даты подписания акта оказанных услуг, предоставления счета-фактуры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8.2011 08:0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11 17:0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>Главный врач МУЗ «ГБ № 21» 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1"/>
        <w:gridCol w:w="4446"/>
      </w:tblGrid>
      <w:tr>
        <w:trPr/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3" w:right="5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02:00Z</dcterms:created>
  <dc:creator>kvi</dc:creator>
  <dc:description/>
  <dc:language>en-US</dc:language>
  <cp:lastModifiedBy>kvi</cp:lastModifiedBy>
  <cp:lastPrinted>2011-08-08T15:04:00Z</cp:lastPrinted>
  <dcterms:modified xsi:type="dcterms:W3CDTF">2011-08-08T09:05:00Z</dcterms:modified>
  <cp:revision>2</cp:revision>
  <dc:subject/>
  <dc:title>Извещение</dc:title>
</cp:coreProperties>
</file>