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itle1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1011000052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удалению (сбору, вывозу, обезвреживанию и утилизации) медицинских отходов класса «Б, Г»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ln21@mail.ru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940765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24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ук Светлана Анато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удалению (сбору, вывозу, обезвреживанию и утилизации) медицинских отходов класса «Б, Г»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9 999,00 Российский рубль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по удалению отходов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.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20 Услуги по удалению отходов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Вывоз медицинских отходов производить транспортом исполнителя в соответствии с СанПиН 2.1.7.728-99. 2. Предоставлять ЛПУ расходные материалы для первичного сбора отходов, принятых к удалению: • Пакет полиэтиленовый с замком-застежкой, со стикером, одноразовый, для сбора и хранения медицинских отходов, желтого цвета (500*600) - 1 шт. из расчета на 2 кг (отходов) - 950 шт. в месяц; • Пакет полиэтиленовый с замком-застежкой, со стикером, одноразовый, для сбора и хранения медицинских отходов, черного цвета (500*600) - 1 шт. из расчета на 2 кг (отходов) - 950 шт. в месяц; • Пакет полиэтиленовый с замком-застежкой, со стикером, одноразовый, для сбора и хранения медицинских отходов желтого цвета (1000*600) - 1 шт. из расчета на 5 кг (отходов) - 380 шт. в месяц; • Емкость-контейнер для сбора острого инструментария, одноразовая (0,8 л)- 1 шт. из расчета на 0,5 кг (отходов) - 380 шт. в месяц; • Емкость-контейнер для сбора острого инструментария, одноразовая (0,4 л)- 1 шт. из расчета на 0,5 кг (отходов) - 200 шт. в месяц; • Емкость-контейнер для сбора острого инструментария, одноразовая (3 л)- 1 шт. из расчета на 2 кг (отходов) – 100 шт. в месяц; • Емкость-контейнер одноразовая для сбора отходов класса Г (ампулы), 3 л - 1 шт. из расчета на 5 кг (отходов) – 100 шт. в месяц; • Сменные внутрикорпусные контейнеры с гермитичными плотнозакрывающимися крышками желтого цвета- 6 шт.; 3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4. Обеспечить соблюдение норм техники безопасности и охраны труда при работе собственных сотрудников с отходами Заказчика. 5. Ежемесячно до 5 числа предоставлять расходный материал для сбора отходов класса "Б,Г" ответственному лицу Павук Светлане Анатольевне, контактный телефон 294-07-65.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 сформирована Заказчиком на основании коммерческих предложений Поставщиков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9.2011г. по 30.11.2011г.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осуществляется путем перечисления денежных средств на расчетный счет исполнителя в течение 20 банковских дней после получения акта, счет-фактуры, оформленные в установленном порядке при условии своевременного финансирования из бюджета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 Шишкина, 20, административный корпус, 1 этаж, экономический отдел.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8.2011 08:00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8.2011 17:00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я № 1.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3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b/>
          <w:sz w:val="22"/>
          <w:szCs w:val="22"/>
        </w:rPr>
        <w:t>Главный врач МУЗ «ГБ № 21»                                                          Мезенцев М.Ю.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9"/>
        <w:gridCol w:w="4377"/>
      </w:tblGrid>
      <w:tr>
        <w:trPr/>
        <w:tc>
          <w:tcPr>
            <w:tcW w:w="63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8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41" w:right="449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06:00Z</dcterms:created>
  <dc:creator>kvi</dc:creator>
  <dc:description/>
  <dc:language>en-US</dc:language>
  <cp:lastModifiedBy>kvi</cp:lastModifiedBy>
  <cp:lastPrinted>2011-08-09T08:25:00Z</cp:lastPrinted>
  <dcterms:modified xsi:type="dcterms:W3CDTF">2011-08-09T02:25:00Z</dcterms:modified>
  <cp:revision>4</cp:revision>
  <dc:subject/>
  <dc:title>Извещение</dc:title>
</cp:coreProperties>
</file>