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фасада и пандуса здания, расположенного по адресу: г. Пермь, ул. Кирова,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икитина Раиса Андр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фасада и пандуса здания, расположенного по адресу: г. Пермь, ул. Кирова,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5 757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 об открытом аукционе в электронной форме) и требованиями к используемым материалам (приложение № 2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115,1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>_____________________      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30:00Z</dcterms:created>
  <dc:creator>СОК</dc:creator>
  <dc:description/>
  <cp:keywords/>
  <dc:language>en-US</dc:language>
  <cp:lastModifiedBy>СОК</cp:lastModifiedBy>
  <dcterms:modified xsi:type="dcterms:W3CDTF">2011-08-10T11:30:00Z</dcterms:modified>
  <cp:revision>1</cp:revision>
  <dc:subject/>
  <dc:title>Извещение</dc:title>
</cp:coreProperties>
</file>