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медицинской меб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1» авгус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ирпанева О.Н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  <w:r>
        <w:rPr/>
        <w:t>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медицинская мебель  (извещение </w:t>
      </w:r>
      <w:r>
        <w:rPr>
          <w:b/>
        </w:rPr>
        <w:t>№ 32 от</w:t>
      </w:r>
      <w:r>
        <w:rPr/>
        <w:t xml:space="preserve"> </w:t>
      </w:r>
      <w:r>
        <w:rPr>
          <w:b/>
        </w:rPr>
        <w:t>«03» авгус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03» августа </w:t>
      </w:r>
    </w:p>
    <w:p>
      <w:pPr>
        <w:pStyle w:val="Normal"/>
        <w:jc w:val="both"/>
        <w:rPr/>
      </w:pPr>
      <w:r>
        <w:rPr>
          <w:b/>
        </w:rPr>
        <w:t xml:space="preserve">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75107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медицинская мебель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с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составила 174950 (сто семьдесят четыре тысячи девят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Г.Звезда, 45) с ценой договора 174950 (сто семьдесят четыре тысячи девятьсот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сис» (614039, г.Пермь, ул.Г.Звезда, 60) с ценой договора 175100 (сто семьдесят пять тысяч сто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8-10T16:48:00Z</cp:lastPrinted>
  <dcterms:modified xsi:type="dcterms:W3CDTF">2011-08-10T10:48:00Z</dcterms:modified>
  <cp:revision>600</cp:revision>
  <dc:subject/>
  <dc:title>ПРОТОКОЛ № 26</dc:title>
</cp:coreProperties>
</file>