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1 года  № 3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198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 (упаковок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лики медицинские стоматологические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Состав: 100% хлопок. Обладают отличной гигроскопичностью. </w:t>
            </w:r>
          </w:p>
          <w:p>
            <w:pPr>
              <w:pStyle w:val="Normal"/>
              <w:rPr/>
            </w:pPr>
            <w:r>
              <w:rPr/>
              <w:t>Цвет: белый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Размер №2 (</w:t>
            </w:r>
            <w:r>
              <w:rPr>
                <w:lang w:val="en-US"/>
              </w:rPr>
              <w:t>Medium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2000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грудники – салфетки медицинские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Салфетки для пациентов - двухслойные (слой рифленой бумаги и слой прочной полиэтиленовой пленки). Обладают абсорбирующими и влагозащитными свойствами.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Размер: 33х45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00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илы защитные (одноразовые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дноразовые бахилы стандартные на резинках. Особо проч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100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паровой стерилизации химические одноразовы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индикаторы для контроля соблюдения параметров паровой стерилизации.</w:t>
            </w:r>
          </w:p>
          <w:p>
            <w:pPr>
              <w:pStyle w:val="Normal"/>
              <w:rPr/>
            </w:pPr>
            <w:r>
              <w:rPr/>
              <w:t>Класс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конт 132/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аковка 1000 ш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тест 132/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браши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ческие пластиковые аппликаторы для жидкостей (размер – стандартный (2,0 м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Упа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8-11T04:15:00Z</dcterms:modified>
  <cp:revision>116</cp:revision>
  <dc:subject/>
  <dc:title>Приложение № 1</dc:title>
</cp:coreProperties>
</file>