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"Запись пациентов на прие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8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итова Любовь Фед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"Запись пациентов на прие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420019 Услуги по передаче данных и других видов документальных сообщений прочие, включая обмен информацией между ЭВ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Спецификац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территории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9.2011 по 31.01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одиться частями до 31 января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614039, г. Пермь, Комсомольский проспект, д. 43, каб. экономистов.(с понедельника по четверг с 9 часов 00 минут до 17 часов 00 минут, в пятницу с 9 часов 00 минут до 16ч 00 мин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06:00Z</dcterms:created>
  <dc:creator>economist2</dc:creator>
  <dc:description/>
  <cp:keywords/>
  <dc:language>en-US</dc:language>
  <cp:lastModifiedBy>economist2</cp:lastModifiedBy>
  <dcterms:modified xsi:type="dcterms:W3CDTF">2011-08-10T13:07:00Z</dcterms:modified>
  <cp:revision>2</cp:revision>
  <dc:subject/>
  <dc:title/>
</cp:coreProperties>
</file>