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11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августа 2011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Выполнение работ "Формирование и постановка земельных участков под многоквартирными жилыми домами на Государственный кадастровый учет (6 участков)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Выполнение работ "Формирование и постановка земельных участков под многоквартирными жилыми домами на Государственный кадастровый учет (6 участков)" » </w:t>
        <w:br/>
        <w:t>Начальная (максимальная) цена контракта (с указанием валюты): 194 305,32 (сто девяносто четыре тысячи триста пять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11 от 03.08.2011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1"/>
        <w:spacing w:before="0" w:after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1.08.2011 по адресу: Российская Федерация, 614000, Пермский край, Пермь г, Сибирская, 15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 Инженерная, 6а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СтройГарант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Тимошина Светлана Александровна (Адрес: 614107, г.Пермь, ул. Инженерная, 6а).</w:t>
        <w:br/>
        <w:t>Предложение о цене контракта: 129 600,00 (сто двадцать девят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56298, КПП 590601001 Общество с ограниченной ответственностью Агентство недвижимости "Мотовилиха" (Адрес: 614060, г.Пермь, ул.Уральская. д.113, кв.85).</w:t>
        <w:br/>
        <w:t>Предложение о цене контракта: 132 000,00 (сто тридцать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рпачевская Римм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улин Александр Владимирови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8.2011 №01563000214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6 участков)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8.2011 №01563000214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6 участков)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4 305,32 (сто девяносто четыре тысячи триста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95"/>
        <w:gridCol w:w="32"/>
        <w:gridCol w:w="333"/>
        <w:gridCol w:w="23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 Инженерная, 6а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 , ИНН 5902159486, КПП 5902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8.2011 №01563000214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6 участков)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9486, КПП 590201001, 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8.2011 №01563000214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6 участков)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6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800,00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05:00Z</dcterms:created>
  <dc:creator>Карпачевская</dc:creator>
  <dc:description/>
  <cp:keywords/>
  <dc:language>en-US</dc:language>
  <cp:lastModifiedBy>karpachevskaya</cp:lastModifiedBy>
  <dcterms:modified xsi:type="dcterms:W3CDTF">2011-08-11T04:09:00Z</dcterms:modified>
  <cp:revision>2</cp:revision>
  <dc:subject/>
  <dc:title>Протокол №0156300021411000011-1</dc:title>
</cp:coreProperties>
</file>