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ТЗ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мероприятий  в рамках  реализации проекта «Я живу на Прикамской земл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 проведения</w:t>
      </w:r>
      <w:r>
        <w:rPr>
          <w:sz w:val="24"/>
          <w:szCs w:val="24"/>
        </w:rPr>
        <w:t xml:space="preserve">:  август 2011 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, Дзержинский район, микрорайоны Парковый, Плоский,  Пролетарский, Заост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Требования к организации и проведению мероприятий  в рамках  реализации проекта «Я живу на Прикамской земл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проведение не менее 4-х  мероприятий: Парковый, Плоский, Пролетарский, Заостровка (даты и время проведения мероприятий по согласованию с Заказчиком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true"/>
        <w:ind w:left="0" w:hanging="0"/>
        <w:jc w:val="both"/>
        <w:rPr/>
      </w:pPr>
      <w:r>
        <w:rPr>
          <w:sz w:val="24"/>
          <w:szCs w:val="24"/>
        </w:rPr>
        <w:t xml:space="preserve">Создание оригинальной праздничной концертной программы, посвященной 75-летию Дзержинского района г. Перми с ярким торжественным открытием, привлекающим внимание зрителей, с участием не менее 2-х профессиональных коллективов </w:t>
      </w:r>
      <w:r>
        <w:rPr>
          <w:rStyle w:val="FontStyle14"/>
          <w:sz w:val="24"/>
          <w:szCs w:val="24"/>
        </w:rPr>
        <w:t>на каждом мероприятии проекта</w:t>
      </w:r>
      <w:r>
        <w:rPr>
          <w:sz w:val="24"/>
          <w:szCs w:val="24"/>
        </w:rPr>
        <w:t>,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ind w:left="0" w:hanging="0"/>
        <w:jc w:val="both"/>
        <w:rPr/>
      </w:pPr>
      <w:r>
        <w:rPr>
          <w:sz w:val="24"/>
          <w:szCs w:val="24"/>
        </w:rPr>
        <w:t xml:space="preserve">Предоставление общей программы проекта и </w:t>
      </w:r>
      <w:r>
        <w:rPr>
          <w:rStyle w:val="FontStyle14"/>
          <w:sz w:val="24"/>
          <w:szCs w:val="24"/>
        </w:rPr>
        <w:t>развёрнутого сценарного плана каждого мероприятия, не позднее 5 дней до начала мероприяти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 проведения мероприятия в каждом микрорайоне, по согласованию с Заказчиком.</w:t>
        <w:tab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</w:t>
        <w:tab/>
      </w:r>
      <w:r>
        <w:rPr>
          <w:rStyle w:val="FontStyle14"/>
          <w:sz w:val="24"/>
          <w:szCs w:val="24"/>
        </w:rPr>
        <w:t>Наличие информации для жителей района о проведении мероприятий в СМИ, изготовление афиш формата А-3 в цвете не менее 100 штук (эскиз афиши по согласованию с Заказчиком), предоставление  Заказчику пресс-релиза не позднее 10 дней до начала реализации проекта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/>
      </w:pPr>
      <w:r>
        <w:rPr>
          <w:rStyle w:val="FontStyle14"/>
        </w:rPr>
        <w:t xml:space="preserve">6. </w:t>
        <w:tab/>
      </w:r>
      <w:r>
        <w:rPr>
          <w:rStyle w:val="FontStyle14"/>
          <w:sz w:val="24"/>
          <w:szCs w:val="24"/>
        </w:rPr>
        <w:t>Размещение афиш в каждом микрорайоне не позднее 5 дней до начала проведения мероприятий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</w:rPr>
      </w:pPr>
      <w:r>
        <w:rPr>
          <w:rStyle w:val="FontStyle14"/>
          <w:sz w:val="24"/>
          <w:szCs w:val="24"/>
        </w:rPr>
        <w:t xml:space="preserve">7. </w:t>
        <w:tab/>
        <w:t xml:space="preserve">Обеспечение массового характера мероприятий, не менее 300 участников на каждом мероприятии проекта.                                                                                                                                                                         8. </w:t>
        <w:tab/>
      </w:r>
      <w:r>
        <w:rPr/>
        <w:t>Обеспечение работы профессиональных звукорежиссера, ведущих при наличии сценических костюмов и необходимого реквизита с проведением конкурсной программы на лучшего знатока района в течение всего мероприятия, с активизацией зрительской аудитории и награждением участников сувенирами на сумму не менее 10% от общей стоимости проекта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</w:rPr>
      </w:pPr>
      <w:r>
        <w:rPr>
          <w:rStyle w:val="FontStyle14"/>
        </w:rPr>
        <w:t xml:space="preserve">9. </w:t>
        <w:tab/>
      </w:r>
      <w:r>
        <w:rPr/>
        <w:t>Обеспечение наличие специально оборудованной сценической площадки, оформленной согласно тематике мероприятия, палатки или автобуса для размещения коллективов, реквизи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</w:t>
        <w:tab/>
        <w:t xml:space="preserve">Техническое обеспечение всех мероприятий  с учетом погодных услов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мини дисков, высококачественные фон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Обеспечение полной готовности мест оказания услуг за 30 минут до начала мероприят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Доставка комплекта аппаратуры, сувенирной продукции, перевозка артистов за счет Исполн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Уборка, вывоз мусора и отходов, образовавшихся в ходе проведения мероприятий за счет Исполн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Обязательное предоставление фотоматериалов на электронном носителе и в распечатанном виде формата А-4 с включением общих планов, не менее 3-х фотографий с каждого мероприят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Предоставление отчетов по установленной форме, не позднее 3-х дней, после проведения мероприятий прое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</w:t>
        <w:tab/>
        <w:t>Продолжительность одного мероприятия не менее 2-х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</w:t>
      </w: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0"/>
        </w:numPr>
        <w:outlineLvl w:val="0"/>
        <w:rPr>
          <w:rStyle w:val="Font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контракта на оказание услуг 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рганизации и проведению мероприятий  в рамках  реализации проекта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Я живу на Прикамской земле»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и проведение 4-х мероприятий (написание сценария, ведущие, выступления профессиональных коллективов, обеспечение безопасности зрителе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специально оборудованной сценической площадки, художественное, музыкальное оформление (техническое  обеспечение всех мероприят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и мини дисков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чатную продукцию (афиши формата А-3 в цвете не менее 100 шт., фотографии  формата А-4 40 шт. в цвет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100 000,0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  <w:spacing w:lineRule="exact" w:line="2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35:00Z</dcterms:created>
  <dc:creator>fin-1</dc:creator>
  <dc:description/>
  <cp:keywords/>
  <dc:language>en-US</dc:language>
  <cp:lastModifiedBy>fin-1</cp:lastModifiedBy>
  <dcterms:modified xsi:type="dcterms:W3CDTF">2011-08-08T06:38:00Z</dcterms:modified>
  <cp:revision>3</cp:revision>
  <dc:subject/>
  <dc:title/>
</cp:coreProperties>
</file>