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8.08.2011 № 01563000155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я – районного Конкурса «Лучший двор – 20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я – районного Конкурса «Лучший двор – 20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3660 Изделия сувенирные и предметы награждения</w:t>
              <w:b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 2 ТЗ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г. Перми (по согласованию с заказчиком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6 августа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). - счета или счета - фактуры. Порядок приема Услуг: исполнитель в течение 3 (трех) дней после окончания оказания Услуг представляет Заказчику подписанный исполнителем акт сдачи-приемки Услуг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6"/>
        <w:gridCol w:w="6935"/>
        <w:gridCol w:w="75"/>
      </w:tblGrid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09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17:00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44:00Z</dcterms:created>
  <dc:creator>fin-1</dc:creator>
  <dc:description/>
  <cp:keywords/>
  <dc:language>en-US</dc:language>
  <cp:lastModifiedBy>fin-1</cp:lastModifiedBy>
  <cp:lastPrinted>2011-08-08T16:46:00Z</cp:lastPrinted>
  <dcterms:modified xsi:type="dcterms:W3CDTF">2011-08-08T10:46:00Z</dcterms:modified>
  <cp:revision>3</cp:revision>
  <dc:subject/>
  <dc:title/>
</cp:coreProperties>
</file>