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48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10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; </w:t>
      </w:r>
      <w:r>
        <w:rPr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» </w:t>
        <w:br/>
        <w:t>Начальная (максимальная) цена контракта (с указанием валюты): 107 273,00 (сто семь тысяч двести семьдесят три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48 от 02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Cs/>
        </w:rPr>
        <w:t xml:space="preserve">Член комиссии: </w:t>
      </w:r>
      <w:r>
        <w:rPr/>
        <w:t>Баранова Ирина Валериевна</w:t>
      </w:r>
    </w:p>
    <w:p>
      <w:pPr>
        <w:pStyle w:val="Offset251"/>
        <w:spacing w:before="0" w:after="0"/>
        <w:rPr/>
      </w:pPr>
      <w:r>
        <w:rPr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7 (сем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10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8"/>
        <w:gridCol w:w="2018"/>
        <w:gridCol w:w="3013"/>
        <w:gridCol w:w="4023"/>
      </w:tblGrid>
      <w:tr>
        <w:trPr/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0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4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д.8а, кв.57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решных Александра Петровна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Пермь, ул. Кирова, д.160, кв.136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Юридическое лицо, являющиеся некоммерческой организацией Некоммерческая организация Фонд Поддержки местного сообщества "Территория успеха" 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60, Пермский край, г.Краснокамск, ул. Энтузиастов, д.7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Лидер Плюс" 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Пермский край,г.Пермь,ул.Адмирала Ушакова,57/1-91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а Григорий Александрович</w:t>
            </w:r>
          </w:p>
        </w:tc>
        <w:tc>
          <w:tcPr>
            <w:tcW w:w="3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6, Пермский край, г.Пермь, ул.Солдатова,д.14, кв 22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Шахтиева Вера Михайловна (Адрес: 614000, Пермский край, г.Пермь, д.8а, кв.57).</w:t>
        <w:br/>
        <w:t>Предложение о цене контракта: 104 273,00 (сто четыре тысячи двести семьдесят три) Российский рубль</w:t>
        <w:br/>
        <w:t xml:space="preserve"> 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Саранча Григорий Александрович (Адрес: 614096, Пермский край, г.Пермь, ул.Солдатова,д.14, кв 22).</w:t>
        <w:br/>
        <w:t>Предложение о цене контракта: 105 000,00 (сто пят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2"/>
        <w:gridCol w:w="7570"/>
      </w:tblGrid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Субботин Игорь Александрович/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Баранова Ирина Валериевна/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ириллова Надежда Ивановна/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Косых Наталья Сергеевна/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Попова Людмила Сергеевна/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Ронжина Елена Вениаминовна/</w:t>
            </w:r>
          </w:p>
        </w:tc>
      </w:tr>
      <w:tr>
        <w:trPr/>
        <w:tc>
          <w:tcPr>
            <w:tcW w:w="2522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5"/>
        <w:gridCol w:w="4457"/>
      </w:tblGrid>
      <w:tr>
        <w:trPr/>
        <w:tc>
          <w:tcPr>
            <w:tcW w:w="5635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45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27"/>
            </w:tblGrid>
            <w:tr>
              <w:trPr/>
              <w:tc>
                <w:tcPr>
                  <w:tcW w:w="442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/И.А. Субботин/ </w:t>
                  </w:r>
                </w:p>
              </w:tc>
            </w:tr>
            <w:tr>
              <w:trPr/>
              <w:tc>
                <w:tcPr>
                  <w:tcW w:w="442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23"/>
        <w:gridCol w:w="7569"/>
      </w:tblGrid>
      <w:tr>
        <w:trPr/>
        <w:tc>
          <w:tcPr>
            <w:tcW w:w="25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0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87"/>
      </w:tblGrid>
      <w:tr>
        <w:trPr/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10.08.2011 №01563000155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"/>
        <w:gridCol w:w="1826"/>
        <w:gridCol w:w="2069"/>
        <w:gridCol w:w="2784"/>
        <w:gridCol w:w="2799"/>
      </w:tblGrid>
      <w:tr>
        <w:trPr/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</w:t>
            </w:r>
          </w:p>
        </w:tc>
        <w:tc>
          <w:tcPr>
            <w:tcW w:w="20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поступления</w:t>
            </w:r>
          </w:p>
        </w:tc>
        <w:tc>
          <w:tcPr>
            <w:tcW w:w="27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27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заявки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5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30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1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22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8.2011</w:t>
            </w:r>
          </w:p>
        </w:tc>
        <w:tc>
          <w:tcPr>
            <w:tcW w:w="20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37</w:t>
            </w:r>
          </w:p>
        </w:tc>
        <w:tc>
          <w:tcPr>
            <w:tcW w:w="27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87"/>
      </w:tblGrid>
      <w:tr>
        <w:trPr/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10.08.2011 №01563000155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07 273,00 (сто семь тысяч двести семьдесят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8"/>
        <w:gridCol w:w="407"/>
        <w:gridCol w:w="31"/>
        <w:gridCol w:w="442"/>
        <w:gridCol w:w="220"/>
      </w:tblGrid>
      <w:tr>
        <w:trPr/>
        <w:tc>
          <w:tcPr>
            <w:tcW w:w="9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0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пять)</w:t>
            </w:r>
          </w:p>
        </w:tc>
        <w:tc>
          <w:tcPr>
            <w:tcW w:w="2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8"/>
        <w:gridCol w:w="2269"/>
        <w:gridCol w:w="2782"/>
        <w:gridCol w:w="4013"/>
      </w:tblGrid>
      <w:tr>
        <w:trPr/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2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0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Пермский край, г.Пермь, д.8а, кв.57</w:t>
            </w:r>
          </w:p>
        </w:tc>
        <w:tc>
          <w:tcPr>
            <w:tcW w:w="4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решных Александра Петровна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Пермский край, г.Пермь, ул. Кирова, д.160, кв.136</w:t>
            </w:r>
          </w:p>
        </w:tc>
        <w:tc>
          <w:tcPr>
            <w:tcW w:w="4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некоммерческой организацией Некоммерческая организация Фонд Поддержки местного сообщества "Территория успеха" , ИНН 5916022361, КПП 591601001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60, Пермский край, г.Краснокамск, ул. Энтузиастов, д.7</w:t>
            </w:r>
          </w:p>
        </w:tc>
        <w:tc>
          <w:tcPr>
            <w:tcW w:w="4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Плюс" , ИНН 5908046023, КПП 590801001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Пермский край,г.Пермь,ул.Адмирала Ушакова,57/1-91</w:t>
            </w:r>
          </w:p>
        </w:tc>
        <w:tc>
          <w:tcPr>
            <w:tcW w:w="4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  <w:tr>
        <w:trPr/>
        <w:tc>
          <w:tcPr>
            <w:tcW w:w="10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а Григорий Александрович</w:t>
            </w:r>
          </w:p>
        </w:tc>
        <w:tc>
          <w:tcPr>
            <w:tcW w:w="27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96, Пермский край, г.Пермь, ул.Солдатова,д.14, кв 22</w:t>
            </w:r>
          </w:p>
        </w:tc>
        <w:tc>
          <w:tcPr>
            <w:tcW w:w="40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товара с указанием сведений о включенных или не включенных в нее расходах соответствует извещению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87"/>
      </w:tblGrid>
      <w:tr>
        <w:trPr/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10.08.2011 №01563000155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3270"/>
        <w:gridCol w:w="2218"/>
        <w:gridCol w:w="3565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3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решных Александра Петровна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22361, КПП 591601001, Юридическое лицо, являющиеся некоммерческой организацией Некоммерческая организация Фонд Поддержки местного сообщества "Территория успеха"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Согласно ч. 3 ст. 47 Федерального закона от 21.07.2005 № 94-ФЗ не соответствие требованиям, установленным в извещении о проведении запроса котировок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8046023, КПП 590801001, Общество с ограниченной ответственностью "Лидер Плюс"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а Григорий Александрович</w:t>
            </w:r>
          </w:p>
        </w:tc>
        <w:tc>
          <w:tcPr>
            <w:tcW w:w="22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5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587"/>
      </w:tblGrid>
      <w:tr>
        <w:trPr/>
        <w:tc>
          <w:tcPr>
            <w:tcW w:w="95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10.08.2011 №015630001551100004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>Предмет контракта: 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9"/>
        <w:gridCol w:w="3455"/>
        <w:gridCol w:w="1575"/>
        <w:gridCol w:w="4023"/>
      </w:tblGrid>
      <w:tr>
        <w:trPr/>
        <w:tc>
          <w:tcPr>
            <w:tcW w:w="1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4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1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40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иева Вера Михайловна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4 273,00 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решных Александра Петровна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 273,00 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ое лицо, являющиеся некоммерческой организацией Некоммерческая организация Фонд Поддержки местного сообщества "Территория успеха"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,00 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Лидер Плюс"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6 000,00 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5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ранча Григорий Александрович</w:t>
            </w:r>
          </w:p>
        </w:tc>
        <w:tc>
          <w:tcPr>
            <w:tcW w:w="1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5 000,00 </w:t>
            </w:r>
          </w:p>
        </w:tc>
        <w:tc>
          <w:tcPr>
            <w:tcW w:w="40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102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5:03:00Z</dcterms:created>
  <dc:creator>fin-1</dc:creator>
  <dc:description/>
  <cp:keywords/>
  <dc:language>en-US</dc:language>
  <cp:lastModifiedBy>fin-1</cp:lastModifiedBy>
  <dcterms:modified xsi:type="dcterms:W3CDTF">2011-08-10T05:25:00Z</dcterms:modified>
  <cp:revision>4</cp:revision>
  <dc:subject/>
  <dc:title/>
</cp:coreProperties>
</file>