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46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0 августа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/>
        <w:t xml:space="preserve">Оказание услуг по организации и проведению спортивных мероприятий – спортивный праздник, посвященный Дню физкультурника, День бокса в м/н «Пролетарский»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rPr/>
      </w:pPr>
      <w:r>
        <w:rPr/>
        <w:t xml:space="preserve">«Оказание услуг по организации и проведению спортивных мероприятий – спортивный праздник, посвященный Дню физкультурника, День бокса в м/н «Пролетарский».» </w:t>
        <w:br/>
        <w:t>Начальная (максимальная) цена контракта (с указанием валюты): 35 000,00 (тридцать пять тысяч) Российский рубль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46 от 02.08.2011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before="0" w:after="0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rPr/>
      </w:pPr>
      <w:r>
        <w:rPr/>
        <w:t>Процедура рассмотрения и оценки котировочных заявок проведена 10.08.2011 по адресу: г. Пермь Администрация Дзержинского района г. Перми ул. Ленина, д.85 каб. 22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3084"/>
        <w:gridCol w:w="2773"/>
        <w:gridCol w:w="3201"/>
      </w:tblGrid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альное общественное самоуправление "Акуловский" 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7, Пермский край, г.Пермь, ул.Ветлужская, д.125-94</w:t>
            </w:r>
          </w:p>
        </w:tc>
        <w:tc>
          <w:tcPr>
            <w:tcW w:w="3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альное общественное самоуправление "Пролетарский" 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1, Пермский край, г.Пермь, ул.Транспортная, 29</w:t>
            </w:r>
          </w:p>
        </w:tc>
        <w:tc>
          <w:tcPr>
            <w:tcW w:w="3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16748, КПП 590301001 Территориальное общественное самоуправление "Акуловский" (Адрес: 614067, Пермский край, г.Пермь, ул.Ветлужская, д.125-94).</w:t>
        <w:br/>
        <w:t>Предложение о цене контракта: 35 000,00 (тридцать пять тысяч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3013747, КПП 590301001 Территориальное общественное самоуправление "Пролетарский" (Адрес: 614031, Пермский край, г.Пермь, ул.Транспортная, 29).</w:t>
        <w:br/>
        <w:t>Предложение о цене контракта: 35 000,00 (тридцать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9"/>
        <w:gridCol w:w="7649"/>
      </w:tblGrid>
      <w:tr>
        <w:trPr/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4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Субботин Игорь Александрович/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Баранова Ирина Валериевна/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Кириллова Надежда Ивановна/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Косых Наталья Сергеевна/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Попова Людмила Сергеевна/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Ронжина Елена Вениаминовна/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Логинова Алевтина Михайл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448"/>
        <w:gridCol w:w="4650"/>
      </w:tblGrid>
      <w:tr>
        <w:trPr/>
        <w:tc>
          <w:tcPr>
            <w:tcW w:w="5448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6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20"/>
            </w:tblGrid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/И.А. Субботин/ 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0.08.2011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93"/>
      </w:tblGrid>
      <w:tr>
        <w:trPr/>
        <w:tc>
          <w:tcPr>
            <w:tcW w:w="9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10.08.2011 №0156300015511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 по организации и проведению спортивных мероприятий – спортивный праздник, посвященный Дню физкультурника, День бокса в м/н «Пролетарский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1641"/>
        <w:gridCol w:w="2069"/>
        <w:gridCol w:w="2788"/>
        <w:gridCol w:w="2803"/>
      </w:tblGrid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8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1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93"/>
      </w:tblGrid>
      <w:tr>
        <w:trPr/>
        <w:tc>
          <w:tcPr>
            <w:tcW w:w="9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10.08.2011 №0156300015511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 по организации и проведению спортивных мероприятий – спортивный праздник, посвященный Дню физкультурника, День бокса в м/н «Пролетарский»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5 000,00 (тридцать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"/>
        <w:gridCol w:w="408"/>
        <w:gridCol w:w="30"/>
        <w:gridCol w:w="443"/>
        <w:gridCol w:w="220"/>
      </w:tblGrid>
      <w:tr>
        <w:trPr/>
        <w:tc>
          <w:tcPr>
            <w:tcW w:w="9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2716"/>
        <w:gridCol w:w="2318"/>
        <w:gridCol w:w="4025"/>
      </w:tblGrid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ое общественное самоуправление "Акуловский" , ИНН 5903016748, КПП 590301001</w:t>
            </w:r>
          </w:p>
        </w:tc>
        <w:tc>
          <w:tcPr>
            <w:tcW w:w="2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7, Пермский край, г.Пермь, ул.Ветлужская, д.125-94</w:t>
            </w:r>
          </w:p>
        </w:tc>
        <w:tc>
          <w:tcPr>
            <w:tcW w:w="4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ое общественное самоуправление "Пролетарский" , ИНН 5903013747, КПП 590301001</w:t>
            </w:r>
          </w:p>
        </w:tc>
        <w:tc>
          <w:tcPr>
            <w:tcW w:w="2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1, Пермский край, г.Пермь, ул.Транспортная, 29</w:t>
            </w:r>
          </w:p>
        </w:tc>
        <w:tc>
          <w:tcPr>
            <w:tcW w:w="4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93"/>
      </w:tblGrid>
      <w:tr>
        <w:trPr/>
        <w:tc>
          <w:tcPr>
            <w:tcW w:w="9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10.08.2011 №0156300015511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 по организации и проведению спортивных мероприятий – спортивный праздник, посвященный Дню физкультурника, День бокса в м/н «Пролетарский»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3640"/>
        <w:gridCol w:w="2772"/>
        <w:gridCol w:w="2646"/>
      </w:tblGrid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16748, КПП 590301001, Территориальное общественное самоуправление "Акуловский"</w:t>
            </w:r>
          </w:p>
        </w:tc>
        <w:tc>
          <w:tcPr>
            <w:tcW w:w="2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13747, КПП 590301001, Территориальное общественное самоуправление "Пролетарский"</w:t>
            </w:r>
          </w:p>
        </w:tc>
        <w:tc>
          <w:tcPr>
            <w:tcW w:w="2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93"/>
      </w:tblGrid>
      <w:tr>
        <w:trPr/>
        <w:tc>
          <w:tcPr>
            <w:tcW w:w="9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10.08.2011 №0156300015511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 по организации и проведению спортивных мероприятий – спортивный праздник, посвященный Дню физкультурника, День бокса в м/н «Пролетарский»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3272"/>
        <w:gridCol w:w="2957"/>
        <w:gridCol w:w="2829"/>
      </w:tblGrid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2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ое общественное самоуправление "Акуловский"</w:t>
            </w:r>
          </w:p>
        </w:tc>
        <w:tc>
          <w:tcPr>
            <w:tcW w:w="29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000,00 </w:t>
            </w:r>
          </w:p>
        </w:tc>
        <w:tc>
          <w:tcPr>
            <w:tcW w:w="2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ое общественное самоуправление "Пролетарский"</w:t>
            </w:r>
          </w:p>
        </w:tc>
        <w:tc>
          <w:tcPr>
            <w:tcW w:w="29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000,00 </w:t>
            </w:r>
          </w:p>
        </w:tc>
        <w:tc>
          <w:tcPr>
            <w:tcW w:w="2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9" w:right="49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34:00Z</dcterms:created>
  <dc:creator>fin-1</dc:creator>
  <dc:description/>
  <cp:keywords/>
  <dc:language>en-US</dc:language>
  <cp:lastModifiedBy>fin-1</cp:lastModifiedBy>
  <dcterms:modified xsi:type="dcterms:W3CDTF">2011-08-10T08:31:00Z</dcterms:modified>
  <cp:revision>7</cp:revision>
  <dc:subject/>
  <dc:title/>
</cp:coreProperties>
</file>