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47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0 августа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/>
        <w:t xml:space="preserve">Оказание услуги по подготовке и размещению в средствах массовой информации публикаций о деятельности администрации Дзержинского района города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rPr/>
      </w:pPr>
      <w:r>
        <w:rPr/>
        <w:t xml:space="preserve">«Оказание услуги по подготовке и размещению в средствах массовой информации публикаций о деятельности администрации Дзержинского района города Перми» </w:t>
        <w:br/>
        <w:t>Начальная (максимальная) цена контракта (с указанием валюты): 35 625,00 (тридцать пять тысяч шестьсот двадцать пять) Российский рубль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47 от 02.08.2011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/>
        <w:t>Процедура рассмотрения и оценки котировочных заявок проведена 10.08.2011 по адресу: г. Пермь Администрация Дзержинского района г. Перми ул. Ленина, д.85 каб. 22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2514"/>
        <w:gridCol w:w="2614"/>
        <w:gridCol w:w="4098"/>
      </w:tblGrid>
      <w:tr>
        <w:trPr/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4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ая Татьяна Григорьевна</w:t>
            </w:r>
          </w:p>
        </w:tc>
        <w:tc>
          <w:tcPr>
            <w:tcW w:w="2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Пермский край, г.Пермь, ул.Тбилисская, д.9а, кв. 37</w:t>
            </w:r>
          </w:p>
        </w:tc>
        <w:tc>
          <w:tcPr>
            <w:tcW w:w="4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иева Вера Михайловна</w:t>
            </w:r>
          </w:p>
        </w:tc>
        <w:tc>
          <w:tcPr>
            <w:tcW w:w="26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д.8а, кв.57</w:t>
            </w:r>
          </w:p>
        </w:tc>
        <w:tc>
          <w:tcPr>
            <w:tcW w:w="4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Погорелая Татьяна Григорьевна (Адрес: 614036, Пермский край, г.Пермь, ул.Тбилисская, д.9а, кв. 37).</w:t>
        <w:br/>
        <w:t>Предложение о цене контракта: 35 625,00 (тридцать пять тысяч шестьсот двадцать пять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Шахтиева Вера Михайловна (Адрес: 614000, Пермский край, г.Пермь, д.8а, кв.57).</w:t>
        <w:br/>
        <w:t>Предложение о цене контракта: 35 625,00 (тридцать пять тысяч шестьсот два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1"/>
        <w:gridCol w:w="7714"/>
      </w:tblGrid>
      <w:tr>
        <w:trPr/>
        <w:tc>
          <w:tcPr>
            <w:tcW w:w="2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Субботин Игорь Александрович/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Баранова Ирина Валериевна/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Кириллова Надежда Ивановна/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Косых Наталья Сергеевна/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Попова Людмила Сергеевна/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Ронжина Елена Вениаминовна/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Логинова Алевт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635"/>
        <w:gridCol w:w="4650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6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20"/>
            </w:tblGrid>
            <w:tr>
              <w:trPr/>
              <w:tc>
                <w:tcPr>
                  <w:tcW w:w="462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/И.А.Субботин/ </w:t>
                  </w:r>
                </w:p>
              </w:tc>
            </w:tr>
            <w:tr>
              <w:trPr/>
              <w:tc>
                <w:tcPr>
                  <w:tcW w:w="462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1"/>
        <w:gridCol w:w="7714"/>
      </w:tblGrid>
      <w:tr>
        <w:trPr/>
        <w:tc>
          <w:tcPr>
            <w:tcW w:w="2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0.08.2011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770"/>
      </w:tblGrid>
      <w:tr>
        <w:trPr/>
        <w:tc>
          <w:tcPr>
            <w:tcW w:w="9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10.08.2011 №015630001551100004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и по подготовке и размещению в средствах массовой информации публикаций о деятельности администрации Дзержинского района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"/>
        <w:gridCol w:w="1905"/>
        <w:gridCol w:w="2098"/>
        <w:gridCol w:w="2827"/>
        <w:gridCol w:w="2842"/>
      </w:tblGrid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20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2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770"/>
      </w:tblGrid>
      <w:tr>
        <w:trPr/>
        <w:tc>
          <w:tcPr>
            <w:tcW w:w="9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10.08.2011 №015630001551100004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и по подготовке и размещению в средствах массовой информации публикаций о деятельности администрации Дзержинского района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5 625,00 (тридцать пять тысяч шестьсот двадцать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415"/>
        <w:gridCol w:w="31"/>
        <w:gridCol w:w="451"/>
        <w:gridCol w:w="224"/>
      </w:tblGrid>
      <w:tr>
        <w:trPr/>
        <w:tc>
          <w:tcPr>
            <w:tcW w:w="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7"/>
        <w:gridCol w:w="2883"/>
        <w:gridCol w:w="2245"/>
        <w:gridCol w:w="4100"/>
      </w:tblGrid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ая Татьяна Григорьевна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Пермский край, г.Пермь, ул.Тбилисская, д.9а, кв. 37</w:t>
            </w:r>
          </w:p>
        </w:tc>
        <w:tc>
          <w:tcPr>
            <w:tcW w:w="4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иева Вера Михайловна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д.8а, кв.57</w:t>
            </w:r>
          </w:p>
        </w:tc>
        <w:tc>
          <w:tcPr>
            <w:tcW w:w="4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770"/>
      </w:tblGrid>
      <w:tr>
        <w:trPr/>
        <w:tc>
          <w:tcPr>
            <w:tcW w:w="9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10.08.2011 №015630001551100004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и по подготовке и размещению в средствах массовой информации публикаций о деятельности администрации Дзержинского района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8"/>
        <w:gridCol w:w="3068"/>
        <w:gridCol w:w="2059"/>
        <w:gridCol w:w="4100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4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ая Татьяна Григорьевна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иева Вера Михайловна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770"/>
      </w:tblGrid>
      <w:tr>
        <w:trPr/>
        <w:tc>
          <w:tcPr>
            <w:tcW w:w="9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0.08.2011 №015630001551100004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и по подготовке и размещению в средствах массовой информации публикаций о деятельности администрации Дзержинского района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8"/>
        <w:gridCol w:w="3068"/>
        <w:gridCol w:w="2059"/>
        <w:gridCol w:w="4100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0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0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4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ая Татьяна Григорьевна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625,00 </w:t>
            </w:r>
          </w:p>
        </w:tc>
        <w:tc>
          <w:tcPr>
            <w:tcW w:w="4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иева Вера Михайловна</w:t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625,00 </w:t>
            </w:r>
          </w:p>
        </w:tc>
        <w:tc>
          <w:tcPr>
            <w:tcW w:w="4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4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49:00Z</dcterms:created>
  <dc:creator>fin-1</dc:creator>
  <dc:description/>
  <cp:keywords/>
  <dc:language>en-US</dc:language>
  <cp:lastModifiedBy>fin-1</cp:lastModifiedBy>
  <dcterms:modified xsi:type="dcterms:W3CDTF">2011-08-10T06:01:00Z</dcterms:modified>
  <cp:revision>2</cp:revision>
  <dc:subject/>
  <dc:title/>
</cp:coreProperties>
</file>