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44-1</w:t>
      </w:r>
    </w:p>
    <w:p>
      <w:pPr>
        <w:pStyle w:val="Normal"/>
        <w:jc w:val="center"/>
        <w:rPr/>
      </w:pPr>
      <w:r>
        <w:rPr/>
        <w:t>рассмотрение заявок на участие в открытом аукционе в электронной форме на 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 Пермь</w:t>
        <w:tab/>
        <w:t xml:space="preserve">                                                                                                          </w:t>
      </w:r>
      <w:r>
        <w:rPr>
          <w:bCs/>
        </w:rPr>
        <w:t>11 августа 2011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  <w:szCs w:val="24"/>
        </w:rPr>
        <w:tab/>
        <w:tab/>
        <w:t>10 часов 00 минут</w:t>
      </w: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заявок на участие в открытом аукционе в электронной форме на право заключения муниципального контракта на 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 Единой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Единой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тветственный секретарь Единой 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409 152,00 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0156300015511000044 от 01.08.2011, размещено на Общероссийском официальном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8.2011 одновременно с документацией об аукционе, размещено на официальном сайте «Администрация города Перми»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3 (три) заяви на участие в аукционе в электронной фор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ая комиссия рассмотрела первые части поступивших заявок на участие в открытом аукционе в электронной форме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3459"/>
        <w:gridCol w:w="1464"/>
      </w:tblGrid>
      <w:tr>
        <w:trPr/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hyperlink r:id="rId5">
        <w:r>
          <w:rPr>
            <w:rStyle w:val="InternetLink"/>
            <w:sz w:val="22"/>
            <w:szCs w:val="22"/>
            <w:lang w:val="en-GB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GB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84"/>
        <w:gridCol w:w="4799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Единая комиссии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Единой комисс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>
          <w:trHeight w:val="47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>
          <w:trHeight w:val="47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Единой комисс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Дзержинского района г.Перми _________________И.А. Субботин</w:t>
      </w:r>
    </w:p>
    <w:sectPr>
      <w:type w:val="nextPage"/>
      <w:pgSz w:w="11906" w:h="16838"/>
      <w:pgMar w:left="1418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54:00Z</dcterms:created>
  <dc:creator>nadya</dc:creator>
  <dc:description/>
  <cp:keywords/>
  <dc:language>en-US</dc:language>
  <cp:lastModifiedBy>fin-1</cp:lastModifiedBy>
  <cp:lastPrinted>2011-08-11T09:13:00Z</cp:lastPrinted>
  <dcterms:modified xsi:type="dcterms:W3CDTF">2011-08-11T03:20:00Z</dcterms:modified>
  <cp:revision>36</cp:revision>
  <dc:subject/>
  <dc:title>ПРОТОКОЛ №0156300025911000002-1</dc:title>
</cp:coreProperties>
</file>