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предоставление услуги по записи пациентов на прием для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предоставить данную услугу для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услуги по записи пациентов на прием для  МУЗ «Медсанчасть №9 им.М.А.Тверье» составляет _________________________ (сумма прописью: __________________________________________________________________________________) рублей и включает в себя все расходы на оказание данной услуги, уплату налогов, сборов и других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6:00Z</dcterms:created>
  <dc:creator>tevelevadb</dc:creator>
  <dc:description/>
  <cp:keywords/>
  <dc:language>en-US</dc:language>
  <cp:lastModifiedBy>Маркетолог 1</cp:lastModifiedBy>
  <cp:lastPrinted>2009-06-11T16:49:00Z</cp:lastPrinted>
  <dcterms:modified xsi:type="dcterms:W3CDTF">2011-08-09T08:06:00Z</dcterms:modified>
  <cp:revision>2</cp:revision>
  <dc:subject/>
  <dc:title>ЗАПРОС КОТИРОВОЧНОЙ ЦЕНЫ</dc:title>
</cp:coreProperties>
</file>