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176 (94ЭА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эндоскопических и увеличительных (аппаратов и принадлежностей к стойке гинекологической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эндоскопических и увеличительных (аппаратов и принадлежностей к стойке гинекологической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44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31 Приборы эндоскопические и увеличи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комплек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8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8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8:00Z</dcterms:created>
  <dc:creator>Маркетолог 3</dc:creator>
  <dc:description/>
  <cp:keywords/>
  <dc:language>en-US</dc:language>
  <cp:lastModifiedBy>Маркетолог 3</cp:lastModifiedBy>
  <dcterms:modified xsi:type="dcterms:W3CDTF">2011-08-11T07:50:00Z</dcterms:modified>
  <cp:revision>1</cp:revision>
  <dc:subject/>
  <dc:title/>
</cp:coreProperties>
</file>