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5 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оказание услуг по техническому обслуживанию и ремонту рентгенологического оборудования для МУЗ «Городская клиническая поликлиника №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1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техническому обслуживанию и ремонту рентгенологического оборудования для МУЗ «ГКП № 4» (Извещение № 61 от «03» авгус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3» августа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58700 (Пятьдесят  восемь тысяч сем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 по адресу: г. Пермь, ул. Куфонина, 12; шоссе Космонавтов,108; ул. Екатерининская, 22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оказания услуг: с момента заключения договора по 31.12.2011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6347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8-к от 10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59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9-к от 10.08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ий,  установленных в Извещении о проведении запроса котировок № 61 от «03» августа 2011, а именно:  цена услуги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РОСМЕТ» и составила – 46347 (Сорок шесть тысяч триста сорок сем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ООО «РОСМЕТ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г. Пермь, ул. Пушкина, 85; телефон 239-32-37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– 46347 (Сорок шесть тысяч триста сорок семь) рублей 00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8» апреля  2011 г. №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19"/>
        <w:gridCol w:w="2485"/>
        <w:gridCol w:w="1701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7,00 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нхника – сервис №1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ий,  установленных в Извещении о проведении запроса котировок № 61 от «03» августа 2011, а именно:  цена услуги превышает максимальную цену, указанную в извещении о проведении запроса котирово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59900,00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11T10:25:00Z</cp:lastPrinted>
  <dcterms:modified xsi:type="dcterms:W3CDTF">2011-08-11T04:27:00Z</dcterms:modified>
  <cp:revision>117</cp:revision>
  <dc:subject/>
  <dc:title>ПРОТОКОЛ ОЦЕНКИ И СОПОСТАВЛЕНИЯ ЗАЯВОК НА УЧАСТИЕ В КОНКУРСЕ </dc:title>
</cp:coreProperties>
</file>