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55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</w:r>
      <w:r>
        <w:rPr>
          <w:b/>
          <w:sz w:val="22"/>
          <w:szCs w:val="22"/>
        </w:rPr>
        <w:t xml:space="preserve">НА КАПИТАЛЬНЫЙ РЕМОНТ КАБИНЕТОВ №3,10,48 ПОЛИКЛИНИКИ №5 ПО АДРЕСУ: Г. ПЕРМЬ, УЛ. ЕКАТЕРИНИНСКАЯ, 224 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8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М.П. Еливанов, Н.Н. Палабужева, 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56300062711000115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абинетов №3,10,48 поликлиники №5 по адресу: г. Пермь, ул. Екатерининская, 224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Style w:val="Applestylespan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абинетов №3,10,48 поликлиники №5 по адресу: г. Пермь, ул. Екатерининская, 224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Style w:val="Applestylespan"/>
                <w:sz w:val="22"/>
                <w:szCs w:val="22"/>
              </w:rPr>
              <w:t>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3299 (Двести семьдесят три тысячи двести девяноста девять) рублей 35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ВИС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00, Пермский край, </w:t>
              <w:br/>
              <w:t>г. Пермь, ул. Ленина, д.66 - 2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804507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г. Пермь, ул. Ленина, д.66 - 2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Ю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Елив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Ю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Еливанов М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8-11T09:40:00Z</cp:lastPrinted>
  <dcterms:modified xsi:type="dcterms:W3CDTF">2011-08-11T03:41:00Z</dcterms:modified>
  <cp:revision>18</cp:revision>
  <dc:subject/>
  <dc:title>Протокол №785085/1</dc:title>
</cp:coreProperties>
</file>