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 xml:space="preserve">Подведения итогов открытого аукциона в электронной форме  на право заключить договор на выполнение работ по текущему ремонту придорожных газонов УДС Ленинского район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извещение № 0356300041511000024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>«10» августа 2011 года</w:t>
        <w:br/>
        <w:t xml:space="preserve">       11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текущему ремонту придорожных газонов УДС Ленинского района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текущему ремонту придорожных газонов УДС Лен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</w:t>
      </w:r>
      <w:r>
        <w:rPr>
          <w:sz w:val="22"/>
          <w:szCs w:val="22"/>
        </w:rPr>
        <w:t xml:space="preserve">998 020 (девятьсот девяносто восемь тысяч двадцать) рублей 07 копее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 247,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5:0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237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3: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 178,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8: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039,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0: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Пермский край, Пермский район, ул.Коломенская, д.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Кронштадтская, д.39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ксима Горького, д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и Пермского кр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 ул.Б-р Гагарина, д.77-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обедителем аукциона признано</w:t>
      </w:r>
      <w:r>
        <w:rPr>
          <w:b/>
        </w:rPr>
        <w:t xml:space="preserve"> </w:t>
      </w:r>
      <w:r>
        <w:rPr>
          <w:sz w:val="22"/>
          <w:szCs w:val="22"/>
        </w:rPr>
        <w:t>ООО «Строительная компания «крылья»</w:t>
      </w:r>
      <w:r>
        <w:rPr/>
        <w:t xml:space="preserve"> (порядковый номер заявки 1) с ценой договора </w:t>
      </w:r>
      <w:r>
        <w:rPr>
          <w:sz w:val="22"/>
          <w:szCs w:val="22"/>
        </w:rPr>
        <w:t>883 247 рублей 05 копеек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Цветы Прикамья»</w:t>
      </w:r>
      <w:r>
        <w:rPr/>
        <w:t xml:space="preserve"> (порядковый номер заявки 2) с ценой 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88 237 рублей 06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84"/>
        <w:gridCol w:w="4550"/>
      </w:tblGrid>
      <w:tr>
        <w:trPr>
          <w:trHeight w:val="751" w:hRule="atLeast"/>
        </w:trPr>
        <w:tc>
          <w:tcPr>
            <w:tcW w:w="3794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Зам. председателя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484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Хозяшева Нелли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8-10T10:09:00Z</cp:lastPrinted>
  <dcterms:modified xsi:type="dcterms:W3CDTF">2011-08-10T05:36:00Z</dcterms:modified>
  <cp:revision>40</cp:revision>
  <dc:subject/>
  <dc:title/>
</cp:coreProperties>
</file>