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6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0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транспортных услуг по вывозу тел умерши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транспортных услуг по вывозу тел умерших» </w:t>
        <w:br/>
        <w:t>Начальная (максимальная) цена контракта (с указанием валюты): 101 250,00 (сто одна тысяча двести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65 от 03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0.08.2011 по адресу: г.Пермь, ул.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0"/>
        <w:gridCol w:w="2714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ТрансСервис" 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Декабристов, 39/1-13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Валентина Ивановна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ихвинская, 55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030096, КПП 590501001 Общество с ограниченной ответственностью "МедТрансСервис" (Адрес: 614000, г.Пермь, ул.Декабристов, 39/1-13).</w:t>
        <w:br/>
        <w:t>Предложение о цене контракта: 94 500,00 (девяносто четыре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иридонова Валентина Ивановна (Адрес: 614000, г.Пермь, ул.Лихвинская, 55).</w:t>
        <w:br/>
        <w:t>Предложение о цене контракта: 98 550,00 (девяносто восемь тысяч пят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0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0.08.2011 №035630002601100006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 по вывозу тел умерш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0.08.2011 №035630002601100006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 по вывозу тел умерши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1 250,00 (сто одна тысяча двести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0"/>
        <w:gridCol w:w="2714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рансСервис" , ИНН 5905030096, КПП 590501001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Декабристов, 39/1-13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Валентина Ивановна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ихвинская, 55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0.08.2011 №035630002601100006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 по вывозу тел умерш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0"/>
        <w:gridCol w:w="2714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30096, КПП 590501001, Общество с ограниченной ответственностью "МедТрансСервис"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Валентина Ивановна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0.08.2011 №035630002601100006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транспортных услуг по вывозу тел умерш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30"/>
        <w:gridCol w:w="2714"/>
        <w:gridCol w:w="3674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рансСервис"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50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 Валентина Ивановна</w:t>
            </w:r>
          </w:p>
        </w:tc>
        <w:tc>
          <w:tcPr>
            <w:tcW w:w="2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 550,00 </w:t>
            </w:r>
          </w:p>
        </w:tc>
        <w:tc>
          <w:tcPr>
            <w:tcW w:w="36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50:00Z</dcterms:created>
  <dc:creator>User</dc:creator>
  <dc:description/>
  <cp:keywords/>
  <dc:language>en-US</dc:language>
  <cp:lastModifiedBy>User</cp:lastModifiedBy>
  <dcterms:modified xsi:type="dcterms:W3CDTF">2011-08-10T03:51:00Z</dcterms:modified>
  <cp:revision>1</cp:revision>
  <dc:subject/>
  <dc:title>Протокол №0356300026011000065-1</dc:title>
</cp:coreProperties>
</file>