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3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замене бортовых камней, восстановлению газонов и ремонту тротуаров вдоль дорог в Дзержинском районе города Перми в 2011 г.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валева Светлана Эдуардовна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замене бортовых камней, восстановлению газонов и ремонту тротуаров вдоль дорог в Дзержинском районе города Перми в 2011 г.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12 149,42 Российский рубль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я №1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15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 242,9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43 644,83 Российский рубль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безотзывной банковской гарантии, выданной банком или иной кредитной организацией, договор поручительства, передачи заказчику в залог денежных средств, в том числе в форме вклада (депозита) в размере обеспечения исполн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8.2011 09:0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5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8.2011 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8:40:00Z</dcterms:created>
  <dc:creator>Владелец</dc:creator>
  <dc:description/>
  <cp:keywords/>
  <dc:language>en-US</dc:language>
  <cp:lastModifiedBy>Владелец</cp:lastModifiedBy>
  <dcterms:modified xsi:type="dcterms:W3CDTF">2011-08-11T08:40:00Z</dcterms:modified>
  <cp:revision>1</cp:revision>
  <dc:subject/>
  <dc:title/>
</cp:coreProperties>
</file>