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019011000057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1 августа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Закупка лекарственных средств, влияющих на процессы обмена, препараты гормональные для МУЗ «МСЧ №7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Закупка лекарственных средств, влияющих на процессы обмена, препараты гормональные для МУЗ «МСЧ №7» » </w:t>
        <w:br/>
        <w:t>Начальная (максимальная) цена контракта (с указанием валюты): 474 912,25 (четыреста семьдесят четыре тысячи девятьсот двенадцать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57 от 29.07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Варлакова Валентина Степа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Золотарева Юлия Вита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Морозова Татьяна Михайл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Сушк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Секретарь комиссии: </w:t>
      </w:r>
      <w:r>
        <w:rPr/>
        <w:br/>
        <w:t>Долганова Наталия Петровна</w:t>
      </w:r>
    </w:p>
    <w:p>
      <w:pPr>
        <w:pStyle w:val="Offset25"/>
        <w:rPr/>
      </w:pPr>
      <w:r>
        <w:rPr/>
        <w:t xml:space="preserve">Присутствовали 7 (семь) из 12 (двенадца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11.08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4297"/>
        <w:gridCol w:w="2073"/>
        <w:gridCol w:w="1924"/>
      </w:tblGrid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номная некоммерческая организация ООО "Приоритет" 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 Пушкина,23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Аурум" 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Ким,57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205716, КПП 590401001 Автономная некоммерческая организация ООО "Приоритет" (Адрес: г.Пермь, ул Пушкина,23).</w:t>
        <w:br/>
        <w:t>Предложение о цене контракта: 469 888,60 (четыреста шестьдесят девять тысяч восемьсот восем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4095, КПП 590401001 Общество с ограниченной ответственностью "Аурум" (Адрес: 614000, г.Пермь, ул.Ким,57).</w:t>
        <w:br/>
        <w:t>Предложение о цене контракта: 474 162,25 (четыреста семьдесят четыре тысячи сто шестьдеся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9241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Варлакова Валентина Степа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Морозова Татьяна Михайл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Сушкова Татьяна Анатолье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Долганова Наталия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7815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815" w:type="dxa"/>
            <w:tcBorders/>
            <w:vAlign w:val="center"/>
          </w:tcPr>
          <w:tbl>
            <w:tblPr>
              <w:tblW w:w="769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4"/>
            </w:tblGrid>
            <w:tr>
              <w:trPr/>
              <w:tc>
                <w:tcPr>
                  <w:tcW w:w="7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9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7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1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11.08.2011 №035630001901100005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лекарственных средств, влияющих на процессы обмена, препараты гормональные для МУЗ «МСЧ №7»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1902"/>
        <w:gridCol w:w="2060"/>
        <w:gridCol w:w="2566"/>
        <w:gridCol w:w="2246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.08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:35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.08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20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11.08.2011 №035630001901100005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лекарственных средств, влияющих на процессы обмена, препараты гормональные для МУЗ «МСЧ №7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4 912,25 (четыреста семьдесят четыре тысячи девятьсот двенадцать) Российский рубль</w:t>
      </w:r>
    </w:p>
    <w:tbl>
      <w:tblPr>
        <w:tblW w:w="1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375"/>
        <w:gridCol w:w="53"/>
        <w:gridCol w:w="406"/>
        <w:gridCol w:w="223"/>
      </w:tblGrid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2692"/>
        <w:gridCol w:w="1615"/>
        <w:gridCol w:w="4140"/>
      </w:tblGrid>
      <w:tr>
        <w:trPr/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номная некоммерческая организация ООО "Приоритет" , ИНН 5904205716, КПП 590401001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 Пушкина,2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ляемые лекарственные средства, влияющих на процессы обмена, препараты гормональные , отвечают требованиям заказчика, указанным в техническом задании - Приложение № 2.Все поставляемые товары по качеству и комплектности соответствуют установленным ГОСТам. Качество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урум" , ИНН 5904174095, КПП 590401001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Ким,57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ляемые лекарственные средства, влияющих на процессы обмена, препараты гормональные , отвечают требованиям заказчика, указанным в техническом задании - Приложение № 2.Все поставляемые товары по качеству и комплектности соответствуют установленным ГОСТам. Качество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11.08.2011 №035630001901100005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лекарственных средств, влияющих на процессы обмена, препараты гормональные для МУЗ «МСЧ №7»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4855"/>
        <w:gridCol w:w="2143"/>
        <w:gridCol w:w="1223"/>
      </w:tblGrid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205716, КПП 590401001, Автономная некоммерческая организация ООО "Приоритет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174095, КПП 590401001, Общество с ограниченной ответственностью "Аурум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79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11.08.2011 №035630001901100005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лекарственных средств, влияющих на процессы обмена, препараты гормональные для МУЗ «МСЧ №7»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1"/>
        <w:gridCol w:w="3287"/>
        <w:gridCol w:w="2092"/>
        <w:gridCol w:w="2835"/>
      </w:tblGrid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номная некоммерческая организация ООО "Приоритет"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9 888,60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урум"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4 162,25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4:16:00Z</dcterms:created>
  <dc:creator>Apteka</dc:creator>
  <dc:description/>
  <dc:language>en-US</dc:language>
  <cp:lastModifiedBy>Apteka</cp:lastModifiedBy>
  <dcterms:modified xsi:type="dcterms:W3CDTF">2011-08-10T04:16:00Z</dcterms:modified>
  <cp:revision>1</cp:revision>
  <dc:subject/>
  <dc:title>Протокол №0356300019011000057-1</dc:title>
</cp:coreProperties>
</file>