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61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  <w:r>
        <w:rPr>
          <w:b/>
          <w:color w:val="000000"/>
          <w:sz w:val="22"/>
          <w:szCs w:val="22"/>
        </w:rPr>
        <w:t xml:space="preserve"> на право заключить контракт на выполнение работ по содержанию и</w:t>
      </w:r>
      <w:r>
        <w:rPr>
          <w:b/>
          <w:sz w:val="22"/>
          <w:szCs w:val="22"/>
        </w:rPr>
        <w:t xml:space="preserve"> обустройству мест массового отдыха населения (парк и скверы) - сквер «Пионерский» по ул.Толбухина,  парк им. А.П.Чехова,  сквер у ДЦД и Т «Родина», сквер у ДК им. А.П. Чехова в Орджоникидзевском районе города Пер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14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«11» августа 2011 года</w:t>
        <w:br/>
        <w:t xml:space="preserve">                10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МБУ «Благоустройство Орджоникидзевского района» по размещению муниципального заказа  </w:t>
      </w:r>
      <w:r>
        <w:rPr>
          <w:sz w:val="22"/>
          <w:szCs w:val="22"/>
        </w:rPr>
        <w:t>по рассмотрению первых частей заявок на участие в открытом аукционе в электронной форме</w:t>
      </w:r>
      <w:r>
        <w:rPr>
          <w:color w:val="000000"/>
          <w:sz w:val="22"/>
          <w:szCs w:val="22"/>
        </w:rPr>
        <w:t xml:space="preserve"> на право заключить контракт на выполнение работ по содержанию и</w:t>
      </w:r>
      <w:r>
        <w:rPr>
          <w:sz w:val="22"/>
          <w:szCs w:val="22"/>
        </w:rPr>
        <w:t xml:space="preserve"> обустройству мест массового отдыха населения (парк и скверы) - сквер «Пионерский» по ул.Толбухина,  парк им. А.П.Чехова,  сквер у ДЦД и Т «Родина», сквер у ДК им. А.П. Чехова в Орджоникидзевском районе города Перми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 xml:space="preserve">Выполнение работ по содержанию и </w:t>
      </w:r>
      <w:r>
        <w:rPr>
          <w:sz w:val="22"/>
          <w:szCs w:val="22"/>
        </w:rPr>
        <w:t>обустройству мест массового отдыха населения (парк и скверы) - сквер «Пионерский» по ул.Толбухина, парк им. А.П.Чехова, сквер у ДЦД и Т «Родина», сквер у ДК им. А.П. Чехова в Орджоникидзевском районе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570 471 рубль 22 копейки (Пятьсот семьдесят тысяч четыреста семьдесят один рубль 22 копейк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 на участие в открытом аукционе в электронной форме  поступило 4 заявки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 первые части  заявок на участие в аукционе в электронной форме и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2700"/>
        <w:gridCol w:w="3225"/>
      </w:tblGrid>
      <w:tr>
        <w:trPr>
          <w:trHeight w:val="1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еклецов А.В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лецов А.В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Т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лецов А.В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азмещения заказа, подавшим заявку на участие в аукционе в элек</w:t>
      </w:r>
      <w:r>
        <w:rPr/>
        <w:t>тронной форм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согласие участника размещения заказа «</w:t>
            </w:r>
            <w:r>
              <w:rPr>
                <w:color w:val="000000"/>
                <w:sz w:val="20"/>
                <w:szCs w:val="20"/>
              </w:rPr>
              <w:t xml:space="preserve">Выполнение работ по содержанию и </w:t>
            </w:r>
            <w:r>
              <w:rPr>
                <w:sz w:val="20"/>
                <w:szCs w:val="20"/>
              </w:rPr>
              <w:t>обустройству мест массового отдыха населения (парк и скверы) - сквер «Пионерский» по ул.Толбухина, парк им. А.П.Чехова, сквер у ДЦД и Т «Родина», сквер у ДК им. А.П. Чехова в Орджоникидзевском районе города Перми». (Предоставлено согласие на «</w:t>
            </w:r>
            <w:r>
              <w:rPr>
                <w:color w:val="000000"/>
                <w:sz w:val="20"/>
                <w:szCs w:val="20"/>
              </w:rPr>
              <w:t>Выполнение работ по содержанию и</w:t>
            </w:r>
            <w:r>
              <w:rPr>
                <w:sz w:val="20"/>
                <w:szCs w:val="20"/>
              </w:rPr>
              <w:t xml:space="preserve"> обустройству </w:t>
            </w:r>
            <w:r>
              <w:rPr>
                <w:color w:val="000000"/>
                <w:sz w:val="20"/>
                <w:szCs w:val="20"/>
              </w:rPr>
              <w:t>мест массового отдыха населения (парк и скверы) – обустройство детской площадки в сквере «Пионерский» по ул. Толбухина  в Орджоникидзевском районе города Перми</w:t>
            </w:r>
            <w:r>
              <w:rPr>
                <w:sz w:val="20"/>
                <w:szCs w:val="20"/>
              </w:rPr>
              <w:t>» и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ухин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Т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еклецов А.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Татьяна Анато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11:00Z</dcterms:created>
  <dc:creator>СОК</dc:creator>
  <dc:description/>
  <cp:keywords/>
  <dc:language>en-US</dc:language>
  <cp:lastModifiedBy>Пользователь</cp:lastModifiedBy>
  <cp:lastPrinted>2011-08-11T10:28:00Z</cp:lastPrinted>
  <dcterms:modified xsi:type="dcterms:W3CDTF">2011-08-11T04:28:00Z</dcterms:modified>
  <cp:revision>11</cp:revision>
  <dc:subject/>
  <dc:title>ПРОТОКОЛ № __А/3/1</dc:title>
</cp:coreProperties>
</file>