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36 от «11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 xml:space="preserve">текущий ремонт травматологического отд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 клиническая больница № 4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травматологического отделения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ом сметном расчете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 996,68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авгус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авгус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7-26T12:15:00Z</cp:lastPrinted>
  <dcterms:modified xsi:type="dcterms:W3CDTF">2011-08-10T08:55:00Z</dcterms:modified>
  <cp:revision>14</cp:revision>
  <dc:subject/>
  <dc:title>ИЗВЕЩЕНИЕ № __ от «___» __________ 2011 года</dc:title>
</cp:coreProperties>
</file>