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08711000147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канцелярских товаров и офисной бумаг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zhdanova-lv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2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Жданова Лидия Вадим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канцелярских товаров и офисной бумаг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0 418,0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2029392 Карандаши</w:t>
              <w:br/>
              <w:t>2101030 Бумага</w:t>
              <w:br/>
              <w:t>2103260 Бумага копировальная</w:t>
              <w:br/>
              <w:t>2109020 Изделия канцелярские [2109111] - [2109119]</w:t>
              <w:br/>
              <w:t>2221030 Канцелярские принадлежности из бумаги и картона, не вошедшие в другие группировки [2221610] - [2221690]</w:t>
              <w:br/>
              <w:t>2522330 Изделия из пластмасс канцелярские</w:t>
              <w:br/>
              <w:t>3010110 Ручки автоматические</w:t>
              <w:br/>
              <w:t>3010330 Средства скрепления и склеивания документов и конвертов канцелярские</w:t>
              <w:br/>
              <w:t>3010450 Устройства для заточки карандашей</w:t>
              <w:br/>
              <w:t>3010460 Дырокол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1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должен поставляться на склад Заказчика партиями в объеме, предусмотренном заявкой, в течение 5 (пяти) рабочих дней с момента получения заявки от Заказчика. Объем партии Товара определяется Заказчиком исходя из необходимости потребления данного Товара в течение срока действия муниципального контракта (Приложение №2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 520,9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08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8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8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3"/>
        <w:gridCol w:w="52"/>
      </w:tblGrid>
      <w:tr>
        <w:trPr/>
        <w:tc>
          <w:tcPr>
            <w:tcW w:w="93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 10.08.2011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хозяйственного управления</w:t>
      </w:r>
    </w:p>
    <w:p>
      <w:pPr>
        <w:pStyle w:val="Normal"/>
        <w:rPr/>
      </w:pPr>
      <w:r>
        <w:rPr/>
        <w:t>администрации города Перми                                  ____________        А.Г.Пантеле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0:37:00Z</dcterms:created>
  <dc:creator>СОК</dc:creator>
  <dc:description/>
  <cp:keywords/>
  <dc:language>en-US</dc:language>
  <cp:lastModifiedBy>СОК</cp:lastModifiedBy>
  <cp:lastPrinted>2011-08-10T17:57:00Z</cp:lastPrinted>
  <dcterms:modified xsi:type="dcterms:W3CDTF">2011-08-10T11:57:00Z</dcterms:modified>
  <cp:revision>3</cp:revision>
  <dc:subject/>
  <dc:title>Извещение</dc:title>
</cp:coreProperties>
</file>