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на Интернет-сайтах в информационно-телекоммуникационной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на Интернет-сайтах в информационно-телекоммуникационной сети Интер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4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информационных материала. Подробная информация об объеме оказываемых услуг и требования к качеству услуг установлены приложением № 1 к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. Срок подготовки информационных материалов по заявке заказчика: максимальный срок – 1,5 час., минимальный – 1,2 час. с момента получения заявки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 2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1.08.2011 по 1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с 9.00 до 18.00 в рабочие дни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31:00Z</dcterms:created>
  <dc:creator>KolobovaIV</dc:creator>
  <dc:description/>
  <cp:keywords/>
  <dc:language>en-US</dc:language>
  <cp:lastModifiedBy>KolobovaIV</cp:lastModifiedBy>
  <dcterms:modified xsi:type="dcterms:W3CDTF">2011-08-11T10:32:00Z</dcterms:modified>
  <cp:revision>1</cp:revision>
  <dc:subject/>
  <dc:title/>
</cp:coreProperties>
</file>