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29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Вечерняя (сменная) общеобразовательная школа № 16»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Вечерняя (сменная) общеобразовательная школа № 16»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704,2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Писарева, 35, МОУ «Вечерняя (сменная) общеобразовательная школа № 16»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9:00Z</dcterms:created>
  <dc:creator>shabalina-si</dc:creator>
  <dc:description/>
  <cp:keywords/>
  <dc:language>en-US</dc:language>
  <cp:lastModifiedBy>shabalina-si</cp:lastModifiedBy>
  <dcterms:modified xsi:type="dcterms:W3CDTF">2011-08-11T10:19:00Z</dcterms:modified>
  <cp:revision>2</cp:revision>
  <dc:subject/>
  <dc:title/>
</cp:coreProperties>
</file>