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2811100003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АОУ «Средняя общеобразовательная школа № 37»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тет социальной защиты населения администрации города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feo_soc@perm.permregion.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311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888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Светлана Иван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АОУ «Средняя общеобразовательная школа № 37»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693,79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включает в себя: все налоги и сборы, выплаченные или подлежащие выплате, прочие расходы, связанные с предоставлением услуг в рамках настоящего контракт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0100 Услуги общественного питания</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ы в Техническом задании (Приложение 1 к настоящему извещению).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абельщиков, 21 а, МАОУ «Средняя общеобразовательная школа № 37»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заключения контракта в дни учебного процесса в пределах средств, предусмотренных контрактом, до 30.09.20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Сумма, подлежащая оплате, определяется ежемесячно на основании фактически отпущенного за отчетный период питания. Основанием для оплаты услуг Исполнителя является ведомость, представленная Ответственным лицом за питание Заказчику не позднее 5 числа месяца, следующего за отчетным.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55 1006 5058501 013 22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орода Перми. Обоснование начальной (максимальной) цены контракта: в соответствии с Решением Пермской городской Думы от 27.11.2007 № 280 «О предоставлении бесплатного питания отдельным категориям учащихся в муниципальных общеобразовательных учреждениях города Перми» (с последующими изменениями и дополнениями) стоимость питания в день для учащихся ступени начального образования составляет 35,60 руб., для учащихся ступени среднего (полного) образования – 39,89 руб. Данная норма умножается на фактическое кол-во учащихся, имеющих право на предоставление бесплатного питания в данном образовательном учреждени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8.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8.2011 16: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ы в Техническом задании (Приложение 1 к извещению)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9.08.2011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16:00Z</dcterms:created>
  <dc:creator>shabalina-si</dc:creator>
  <dc:description/>
  <cp:keywords/>
  <dc:language>en-US</dc:language>
  <cp:lastModifiedBy>shabalina-si</cp:lastModifiedBy>
  <dcterms:modified xsi:type="dcterms:W3CDTF">2011-08-11T10:16:00Z</dcterms:modified>
  <cp:revision>2</cp:revision>
  <dc:subject/>
  <dc:title/>
</cp:coreProperties>
</file>