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5630002811100003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Средняя общеобразовательная школа № 135 с углубленным изучением предметов образовательной области «Технология»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итет социальной защиты населения администрации города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feo_soc@perm.permregion.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3114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2888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Светлана Иван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ание услуг по предоставлению бесплатного питания отдельным категориям учащихся в МАОУ «Средняя общеобразовательная школа № 135 с углубленным изучением предметов образовательной области «Технология»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470,59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включает в себя: все налоги и сборы, выплаченные или подлежащие выплате, прочие расходы, связанные с предоставлением услуг в рамках настоящего контракт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0100 Услуги общественного питания</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ы в Техническом задании (Приложение 1 к настоящему извеще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Старцева, 9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контракта в дни учебного процесса в пределах средств, предусмотренных контрактом, до 30.09.201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Сумма, подлежащая оплате, определяется ежемесячно на основании фактически отпущенного за отчетный период питания. Основанием для оплаты услуг Исполнителя является ведомость, представленная Ответственным лицом за питание Заказчику не позднее 5 числа месяца, следующего за отчетным.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55 1006 5058501 013 226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орода Перми. Обоснование начальной (максимальной) цены контракта: в соответствии с Решением Пермской городской Думы от 27.11.2007 № 280 «О предоставлении бесплатного питания отдельным категориям учащихся в муниципальных общеобразовательных учреждениях города Перми» (с последующими изменениями и дополнениями) стоимость питания в день для учащихся ступени начального образования составляет 35,60 руб., для учащихся ступени среднего (полного) образования – 39,89 руб. Данная норма умножается на фактическое кол-во учащихся, имеющих право на предоставление бесплатного питания в данном образовательном учреждени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00, Пермский край, Пермь г, ул. Кирова, д.60,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8.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1 16: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ая заявка оформляется на бланке участника размещения заказа (при наличии) в соответствии с Приложением 2 к настоящему извещению. Котировочные заявки (Приложение 2) подаются участниками размещения заказа Заказчику в письменной форме: почтой, с курьером.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08.2011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0:06:00Z</dcterms:created>
  <dc:creator>shabalina-si</dc:creator>
  <dc:description/>
  <cp:keywords/>
  <dc:language>en-US</dc:language>
  <cp:lastModifiedBy>shabalina-si</cp:lastModifiedBy>
  <dcterms:modified xsi:type="dcterms:W3CDTF">2011-08-11T10:06:00Z</dcterms:modified>
  <cp:revision>2</cp:revision>
  <dc:subject/>
  <dc:title/>
</cp:coreProperties>
</file>