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Средняя общеобразовательная школа № 135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>с углубленным изучением предметов образовательной области «Технология»</w:t>
      </w:r>
      <w:r>
        <w:rPr>
          <w:b/>
        </w:rPr>
        <w:t xml:space="preserve">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41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2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1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АОУ «Средняя общеобразовательная школа № 135 с углубленным изучением предметов образовательной области «Технология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2:00Z</dcterms:created>
  <dc:creator>USER49</dc:creator>
  <dc:description/>
  <cp:keywords/>
  <dc:language>en-US</dc:language>
  <cp:lastModifiedBy>shigorina-gm</cp:lastModifiedBy>
  <cp:lastPrinted>2010-08-16T09:53:00Z</cp:lastPrinted>
  <dcterms:modified xsi:type="dcterms:W3CDTF">2011-08-05T10:22:00Z</dcterms:modified>
  <cp:revision>11</cp:revision>
  <dc:subject/>
  <dc:title>Приложение № 1</dc:title>
</cp:coreProperties>
</file>