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9-2Э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Рассмотрения вторых частей заявок на участие в открытом аукционе</w:t>
      </w:r>
      <w:r>
        <w:rPr>
          <w:b/>
          <w:color w:val="000000"/>
          <w:sz w:val="22"/>
          <w:szCs w:val="22"/>
        </w:rPr>
        <w:t xml:space="preserve"> в электронной форме на право заключить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капитальному ремонту помещения библиотеки № 20 по адресу: г. Пермь, ул. Серпуховская, д. 8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г. Пермь 09.08.2011 года 15.4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Елена Никола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ухаметова Людмила Карп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овестка: Рассмотрение вторых частей заявок на участие в открытом аукционе</w:t>
      </w:r>
      <w:r>
        <w:rPr>
          <w:color w:val="000000"/>
          <w:sz w:val="22"/>
          <w:szCs w:val="22"/>
        </w:rPr>
        <w:t xml:space="preserve"> в электронной форме на право заключить контракт </w:t>
      </w:r>
      <w:r>
        <w:rPr>
          <w:sz w:val="22"/>
          <w:szCs w:val="22"/>
        </w:rPr>
        <w:t>на выполнение работ по капитальному ремонту помещения  библиотеки №20 по адресу: г. Пермь, ул. Серпуховская, д. 8 (Извещение № 0356300044511000019 от 22.07.2011 г.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укционе принял участие только один участник, подавший заявку на участие в аукцио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у в соответствии со статьей 41.11 Федерального закона № 94-ФЗ от 21.07.2005 г. и приняла следующие решения:</w:t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363"/>
        <w:gridCol w:w="1557"/>
        <w:gridCol w:w="1467"/>
        <w:gridCol w:w="1842"/>
        <w:gridCol w:w="14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с учетом ранж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, адрес местанахождения, ИН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ответствии заявки требованиям документации об аукцион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ая в ходе аукциона цена контракт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Style w:val="Textspanview"/>
                <w:rFonts w:cs="Times New Roman" w:ascii="Times New Roman" w:hAnsi="Times New Roman"/>
              </w:rPr>
              <w:t>Общество с ограниченной отвественностью "Эталонстрой", 614068, г.Пермь, ул.Пушкина, д.113, 590 285954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Е.Н. – 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юк Я.В. – З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ухаметова Л.К. – 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– З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704,2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В соответствии с ч.11 статьи 41.9 Федерального закона № 94-ФЗ от 21.07.2005 г. открытый аукцион в электронной форме на право заключения муниципального контракта на выполнение работ по капитальному ремонту помещения  библиотеки №20 по адресу: г. Пермь, ул. Серпуховская, д. 8 - признается несостоявшим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Комиссия рекомендует Заказчику действовать в соответствии с частью 11 статьи 41.9 ФЗ Федерального закона № 94-ФЗ от 21.07.2005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али: Клешнина Е.Н. –ЗА; Клешнина Н.С. – ЗА; Антонюк Я.В. – ЗА; Димухаметова Л.К. –ЗА; Нырова О.В. – З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Елена Никола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ухаметова Людмила Карп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spanview">
    <w:name w:val="textspanvie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8:00Z</dcterms:created>
  <dc:creator>User</dc:creator>
  <dc:description/>
  <cp:keywords/>
  <dc:language>en-US</dc:language>
  <cp:lastModifiedBy>USER</cp:lastModifiedBy>
  <cp:lastPrinted>2011-08-10T16:28:00Z</cp:lastPrinted>
  <dcterms:modified xsi:type="dcterms:W3CDTF">2011-08-10T10:28:00Z</dcterms:modified>
  <cp:revision>13</cp:revision>
  <dc:subject/>
  <dc:title/>
</cp:coreProperties>
</file>