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411000012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августа 2011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Выполнение работ "Формирование и постановка земельных участков под многоквартирными жилыми домами на Государственный кадастровый учет (8 участков)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 Выполнение работ "Формирование и постановка земельных участков под многоквартирными жилыми домами на Государственный кадастровый учет (8 участков)" » </w:t>
        <w:br/>
        <w:t>Начальная (максимальная) цена контракта (с указанием валюты): 199 986,64 (сто девяносто девять тысяч девятьсот восемьдесят шесть) Российский рубль</w:t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12 от 04.08.2011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Козлова Ольга Анатоль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Лазаревский Евгений Льв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1"/>
        <w:spacing w:before="0" w:after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2.08.2011 по адресу: 614000, г.Пермь, ул.Сибирская,15</w:t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гентство недвижимости "Мотовилиха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ютенко Роман Валерьевич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 ул.Революции, д.2, кв.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 Инженерная, 6а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ЕОМАТИКА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Шоссе Космонавтов,25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СтройГарант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адастровые инженеры" 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Пермь, ул.Петропавловскаяд.59, офис 2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5258566, КПП 590545006 Общество с ограниченной ответственностью "ГЕОМАТИКА" (Адрес: 614065, г.Пермь, Шоссе Космонавтов,252).</w:t>
        <w:br/>
        <w:t>Предложение о цене контракта: 96 000,00 (девяносто шес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Тимошина Светлана Александровна (Адрес: 614107, г.Пермь, ул. Инженерная, 6а).</w:t>
        <w:br/>
        <w:t>Предложение о цене контракта: 128 000,00 (сто двадцать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Чащин Александр Игор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Карпачевская Римм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озлова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Лазаревский Евгений Льв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Никулин Александр Владимирович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ПиР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8.201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8.2011 №01563000214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Выполнение работ "Формирование и постановка земельных участков под многоквартирными жилыми домами на Государственный кадастровый учет (8 участков)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8.2011 №01563000214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Выполнение работ "Формирование и постановка земельных участков под многоквартирными жилыми домами на Государственный кадастровый учет (8 участков)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9 986,64 (сто девяносто девять тысяч девятьсот во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272"/>
        <w:gridCol w:w="30"/>
        <w:gridCol w:w="453"/>
        <w:gridCol w:w="216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ентство недвижимости "Мотовилиха" , ИНН 5906056298, КПП 5906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ютенко Роман Валерьевич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 ул.Революции, д.2, кв.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 Инженерная, 6а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ОМАТИКА" , ИНН 5905258566, КПП 59054500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Шоссе Космонавтов,25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СтройГарант" , ИНН 5902159486, КПП 590201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дастровые инженеры" , ИНН 5902855645, КПП 59020200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Пермь, ул.Петропавловскаяд.59, офис 2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8.2011 №01563000214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Выполнение работ "Формирование и постановка земельных участков под многоквартирными жилыми домами на Государственный кадастровый учет (8 участков)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6298, КПП 590601001, Общество с ограниченной ответственностью Агентство недвижимости "Мотовилих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ютенко Роман Валерьевич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58566, КПП 590545006, Общество с ограниченной ответственностью "ГЕОМАТИК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9486, КПП 590201001, Общество с ограниченной ответственностью "УралСтройГарант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5645, КПП 590202001, Общество с ограниченной ответственностью "Кадастровые инженеры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8.2011 №01563000214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Выполнение работ "Формирование и постановка земельных участков под многоквартирными жилыми домами на Государственный кадастровый учет (8 участков)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96"/>
        <w:gridCol w:w="2677"/>
        <w:gridCol w:w="365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ентство недвижимости "Мотовилих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ютенко Роман Валерьевич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на Светлана Александровна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ОМАТИКА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5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дастровые инженеры"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7:00Z</dcterms:created>
  <dc:creator>Карпачевская</dc:creator>
  <dc:description/>
  <cp:keywords/>
  <dc:language>en-US</dc:language>
  <cp:lastModifiedBy>karpachevskaya</cp:lastModifiedBy>
  <dcterms:modified xsi:type="dcterms:W3CDTF">2011-08-12T03:44:00Z</dcterms:modified>
  <cp:revision>2</cp:revision>
  <dc:subject/>
  <dc:title>Протокол №0156300021411000012-1</dc:title>
</cp:coreProperties>
</file>