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на использование программного обеспечения для администрации города Перми и выполнение работ по его внедр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на использование программного обеспечения для администрации города Перми и выполнение работ по его внедр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0090 Программные средства проч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 об открытом аукционе в электронной форме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Пермь, управление муниципального заказа администрации города Перми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течение 10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15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1-08-12T05:15:00Z</dcterms:modified>
  <cp:revision>2</cp:revision>
  <dc:subject/>
  <dc:title/>
</cp:coreProperties>
</file>