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5501100003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1 авгус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На поставку продуктов питания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детская клиническая больница № 9 имени Пичугина Павла Ивановича" (ИНН 5904080552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На поставку продуктов питания» </w:t>
        <w:br/>
        <w:t>Начальная (максимальная) цена контракта (с указанием валюты): 216 983,45 (двести шестнадцать тысяч девятьсот восемьдесят три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5011000033 от 03.08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Елисеев Александр Сергее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Забелина Галин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Яркова Ольга Николаевна</w:t>
      </w:r>
    </w:p>
    <w:p>
      <w:pPr>
        <w:pStyle w:val="Offset251"/>
        <w:rPr/>
      </w:pPr>
      <w:r>
        <w:rPr/>
        <w:t xml:space="preserve">Присутствовали 3 (три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1.08.2011 по адресу: Пермский край, г.Пермь,Комсомольский проспект,43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 Пермский край г.Пермь, ул.Революции, д.12, кв.3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ермские овощи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Бродовский тракт,1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"Перешеин Александр Юрьевич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ул.Елькина, дом 49, кв. 17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г.Пермь, ул.25 Октября, д.38 кв.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4</w:t>
        <w:br/>
        <w:t>Спирин Валерий Петрович (Адрес: 614000,г.Пермь, ул.25 Октября, д.38 кв.29).</w:t>
        <w:br/>
        <w:t>Предложение о цене контракта: 128 525,75 (сто двадцать восемь тысяч пятьсот двадцать п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Теплоухов Борис Леонидович (Адрес: 614007 Пермский край г.Пермь, ул.Революции, д.12, кв.36).</w:t>
        <w:br/>
        <w:t>Предложение о цене контракта: 137 771,72 (сто тридцать семь тысяч семьсот семьдесят один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лисеев Александр Серге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абелина Гали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Яркова Ольга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ДКБ № 9 им. Пичугина П.И.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1.08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1.08.2011 №035630005501100003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На поставку продуктов пита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1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3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1.08.2011 №035630005501100003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На поставку продуктов питания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16 983,45 (двести шестнадцать тысяч девятьсот восемьдесят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 Пермский край г.Пермь, ул.Революции, д.12, кв.3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Изюм-ГОСТ Р 6882-88,Компотная смесь-ГОСТ 28/502-90, Курага- ГОСТ Р 6883-88, Шиповник -ГОСТ 1994-93, Яблоки- ГОСТ 21122-75, Лимоны- ГОСТ Р 51074-2003, Капуста-ГОСТ Р 51809-2001, Лук репчатый-ГОСТ Р 51782-2001, Морковь-ГОСТ Р 51783-2001, Свекла ГОСТ Р 51811-2001, Картофель-ГОСТ Р 51808-2001</w:t>
              <w:br/>
              <w:t>Сведения о включенных или не включенных расходах в цену товара, работы, услуги: Цена товаров (работ, услуг) указана с учетом следующих расходов: затраты на страхование, транспортные расходы, уплату налогов, сборов и других обязательных платежей которые необходимо уплатить с целью исполнения условий настоящего договор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мские овощи" , ИНН 5904154300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Бродовский тракт,1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0113010 Фрукты (0113110)-(0113482), Шиповник (плоды) -0113160, Яблоки (плоды)- 0113110, Лимоны- ГОСТ Р 51074-2003, Капуста-0112210, Лук репчатый на репку-0112411, Морковь столовая-0112250, Картофель-0112110,1513564 Виноград (изюм)</w:t>
              <w:br/>
              <w:t>Сведения о включенных или не включенных расходах в цену товара, работы, услуги: Цена товаров указана с учетом следующих расходов: затраты на страхование, транспортные расходы, уплату налогов, сборов и других обязательных платежей которые необходимо уплатить с целью исполнения условий настоящего договор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"Перешеин Александр Юрьевич" , ИНН 5904161401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ул.Елькина, дом 49, кв. 17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Картофель,капуста, морковь столовая, лук репчатый на репку, фрукты, яблоки (плоды), шиповник (плоды), лимоны, виноград(изюм)</w:t>
              <w:br/>
              <w:t>Сведения о включенных или не включенных расходах в цену товара, работы, услуги: затраты на страхование, транспортные услуги, уплату налогов, сборов и других обязательных платежей которые необходимо уплатить с целью исполнения условий настоящего договор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г.Пермь, ул.25 Октября, д.38 кв.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родуктов питания.Согласно прилагаемой таблице</w:t>
              <w:br/>
              <w:t>Сведения о включенных или не включенных расходах в цену товара, работы, услуги: затраты на страхование, транспортные расходы, уплату налогов, смборов и других обязательных платежей которые необходимо уплатить с целью исполнения условий настоящего договора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1.08.2011 №035630005501100003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На поставку продуктов пита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54300, КПП 590401001, Общество с ограниченной ответственностью "Пермские овощ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61401, КПП , Индивидуальный предприниматель "Перешеин Александр Юрьевич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1.08.2011 №035630005501100003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На поставку продуктов пита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7 771,72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мские овощ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8 17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"Перешеин Александр Юрьевич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9 218,29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 525,75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3:19:00Z</dcterms:created>
  <dc:creator>economist2</dc:creator>
  <dc:description/>
  <cp:keywords/>
  <dc:language>en-US</dc:language>
  <cp:lastModifiedBy>economist2</cp:lastModifiedBy>
  <cp:lastPrinted>2011-08-11T19:20:00Z</cp:lastPrinted>
  <dcterms:modified xsi:type="dcterms:W3CDTF">2011-08-11T13:20:00Z</dcterms:modified>
  <cp:revision>2</cp:revision>
  <dc:subject/>
  <dc:title/>
</cp:coreProperties>
</file>