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вгуста  2011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75"/>
        <w:gridCol w:w="3060"/>
        <w:gridCol w:w="900"/>
        <w:gridCol w:w="1080"/>
        <w:gridCol w:w="1182"/>
      </w:tblGrid>
      <w:tr>
        <w:trPr>
          <w:tblHeader w:val="true"/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Штифты титановые Unimetric 0,8 mm или эквивалент. Штифты выполнены из титанового сплава, обеспечивающего  им исключительную прочность и полную совместимость с организмом человека. Этот материал не подвержен коррозии, не вызывает аллергических реакций. Форма выпуска - упаковка 25 шт. РАЗМЕРЫ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008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08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08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08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ифты Gutta percha или эквивалент. Для  пломбирования каналов. Одноразовые, рентгеноконтрастные. Форма выпуска - упаковка 120 шт. РАЗМЕР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15, № 20, №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50, № 55, № 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ифты  бумажные или эквивалент. Штифты бумажные используются для прочистки и удаления влаги в канале, либо для медикаментозной обработки. Абсорбирующие штифты изготавливаются специально из бумаги высокого процента абсорбиции. Форма выпуска - упаковка 120 шт. Размер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 xml:space="preserve">15 , № 20, № 25, № 3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 xml:space="preserve">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"Pro Taper" (Densply Maillefer)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. </w:t>
            </w:r>
            <w:r>
              <w:rPr/>
              <w:t>Каналорасширитель ручной для прхождения каналов зуба длина 25мм. SX-30уп, S1-30уп, S2-30уп, F1-30уп. Форма выпуска -  упаковка 6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K-Files /Maillefer/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. </w:t>
            </w:r>
            <w:r>
              <w:rPr/>
              <w:t>Для расширения корневого канала. №010-10уп, №015-50уп, №020-50уп, №025-50уп., длина 25мм. Форма выпуска - упаковка 6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Reamers /Maillefer/ или эквивалент. Для расширения корневого канала №010-10 уп , №015-50уп, №020-50уп, №025-50уп.  25мм. Форма выпуска - упаковка 6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H-Files/ Maillefer/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. </w:t>
            </w:r>
            <w:r>
              <w:rPr/>
              <w:t>Для  расширения и формирования стенок корневого канала  №010-25уп, №015-25уп, №020-25уп, №025-25уп длина 25мм . Форма выпуска - упаковка 6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Spreaders или эквивалент. Для пломбирования корневого канала  №15-20уп, №20-20уп, №25-20уп. Форма выпуска - упаковка 4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Gates  Drills/Maillefer/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 xml:space="preserve">. </w:t>
            </w:r>
            <w:r>
              <w:rPr/>
              <w:t>Для прохождения  корневых каналов №1-10уп, №2-10уп, № 3 - 6 уп.  длина 32мл. Форма выпуска - упаковка 6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Bellavest SH или эквивалент. Паковочный материал для точного литья для металлокерамики при изготовлении коронок и мостовидных протезов. Термическая обработка традиционный метод и метод теплового шока. Фосфатный паковочный материал не содержит графита. При концентрации BegoSol HE 80%: рабочее время 4,5 мин, общее расширение 2,2%. Форма выпуска - коробка 80 пакетов по 160г =12,8к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BegoSol HE или эквивалент. Жидкость для замешивания Bellavest SH (розового цвета). Характеристики по стандарту DIN EN ISO 9694 концентрации. Форма выпуска - канистра 5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BegoSol HE или эквивалент. Жидкость для замешивания Bellavest SH (розового цвета). Характеристики по стандарту DIN EN ISO 9694 концентрации. Форма выпуска - канистра 5 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8-11T15:15:00Z</cp:lastPrinted>
  <dcterms:modified xsi:type="dcterms:W3CDTF">2011-08-11T09:15:00Z</dcterms:modified>
  <cp:revision>28</cp:revision>
  <dc:subject/>
  <dc:title>Приложение № 1</dc:title>
</cp:coreProperties>
</file>