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2» августа 2011 года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материалов стоматологических (Прочие расходные материалы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З «Городская стоматологическая поликлиника №1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  1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stomat1@perm.r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Надежда Анатольев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(максимальная) цена договора рассчитана на основании запроса коммерческих предложени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у материалов стоматологических (Прочие расходные материалы) согласно технического задания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Газеты «Звезда», 14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3-х календарных дней с момента подписания сторонами договор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должна включать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 952,00 рубле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 Пермь, ул. Газеты «Звезда», 14, каб. 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ата и время начала срока подачи котировочных заявок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 августа 2011г. (с 9 часов 00 минут до 17 часов 30 минут - с понедельника по пятницу, обед с 11 часов 30 минут до 12 часов 00 мину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дата и время окончания срока подачи котировочных заявок -</w:t>
            </w:r>
            <w:r>
              <w:rPr>
                <w:sz w:val="21"/>
                <w:szCs w:val="21"/>
              </w:rPr>
              <w:t xml:space="preserve"> «24» августа 2011г.  до 11 часов 00 минут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договор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 ранее, чем через 7 дней со дня размещения на официальном сайте протокола рассмотрения и оценки котировочных заявок и не позднее 20 календарных дней со дня подписания указанного протокол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60 календарны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- счета (счёта-фактуры) на поставленный товар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ind w:firstLine="12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4"/>
          <w:szCs w:val="24"/>
        </w:rPr>
        <w:t xml:space="preserve">Главный врач </w:t>
        <w:tab/>
        <w:t>Д.Г. Сметан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Сметанин ДГ</cp:lastModifiedBy>
  <cp:lastPrinted>2011-08-11T15:14:00Z</cp:lastPrinted>
  <dcterms:modified xsi:type="dcterms:W3CDTF">2011-08-11T10:02:00Z</dcterms:modified>
  <cp:revision>235</cp:revision>
  <dc:subject/>
  <dc:title>Приложение № 2 </dc:title>
</cp:coreProperties>
</file>