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3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авгус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на переврезку теплотрассы к тепловому узлу на объекте по адресу: г. Пермь, ул. Солдатова,32 литер 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на переврезку теплотрассы к тепловому узлу на объекте по адресу: г. Пермь, ул. Солдатова,32 литер А » </w:t>
        <w:br/>
        <w:t>Начальная (максимальная) цена контракта (с указанием валюты): 35 311,70 (тридцать пять тысяч триста одиннадцат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38 от 04.08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ихайлова Наталья Александ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8.2011 по адресу: г. Пермь, ул. Н. Островского,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нергоПрое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Пермский край, г. Пермь, ул. Шоссе Космонавтов,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Данщина,4-4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63307, КПП 590301001 Общество с ограниченной ответственностью "Центр" (Адрес: 614000 г. Пермь, ул. Данщина,4-40).</w:t>
        <w:br/>
        <w:t>Предложение о цене контракта: 33 750,00 (тридцать три тысячи 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46377, КПП 590501001 Общество с ограниченной ответственностью "ЭнергоПроект" (Адрес: 614000 Пермский край, г. Пермь, ул. Шоссе Космонавтов,110).</w:t>
        <w:br/>
        <w:t>Предложение о цене контракта: 34 000,00 (тридцать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Михайлова Наталья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/ Марфицина Елена Геннадьевна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8.201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8.2011 №03563000305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текущему ремонту на переврезку теплотрассы к тепловому узлу на объекте по адресу: г. Пермь, ул. Солдатова,32 литер 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8.2011 №03563000305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текущему ремонту на переврезку теплотрассы к тепловому узлу на объекте по адресу: г. Пермь, ул. Солдатова,32 литер 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 311,70 (тридцать пять тысяч триста один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нергоПроект" , ИНН 5905246377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Пермский край, г. Пермь, ул. Шоссе Космонавтов,1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ить работы в полном объеме согласно технического задания (приложение №2), локально-сметного расчета ( приложение №3) и проекту контракта (приложение №4)</w:t>
              <w:br/>
              <w:t>Сведения о включенных или не включенных расходах в цену товара, работы, услуги: цена контракта включает в себя все расходы по выполнению работ, стоимость материалов и оборудования, транспортные расходы, налоговые, таможенные, страховые и прочи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" , ИНН 5903063307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, ул. Данщина,4-4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текущему ремонту на переврезку теплотрассы к тепловому узлу по адресу: г. Пермь, ул. Солдатова,32 литер А (приложение №2)</w:t>
              <w:br/>
              <w:t>Сведения о включенных или не включенных расходах в цену товара, работы, услуги: Все включено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8.2011 №03563000305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текущему ремонту на переврезку теплотрассы к тепловому узлу на объекте по адресу: г. Пермь, ул. Солдатова,32 литер 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46377, КПП 590501001, Общество с ограниченной ответственностью "ЭнергоПрое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307, КПП 590301001, Общество с ограниченной ответственностью "Цент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8.2011 №03563000305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текущему ремонту на переврезку теплотрассы к тепловому узлу на объекте по адресу: г. Пермь, ул. Солдатова,32 литер 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нергоПрое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7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43:00Z</dcterms:created>
  <dc:creator>SamLab.ws</dc:creator>
  <dc:description/>
  <cp:keywords/>
  <dc:language>en-US</dc:language>
  <cp:lastModifiedBy>SamLab.ws</cp:lastModifiedBy>
  <dcterms:modified xsi:type="dcterms:W3CDTF">2011-08-12T05:45:00Z</dcterms:modified>
  <cp:revision>2</cp:revision>
  <dc:subject/>
  <dc:title/>
</cp:coreProperties>
</file>