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68 от «12» августа 2011 года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субъектов малого предпринимательства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о проведении открытого аукциона в электронной форме </w:t>
      </w:r>
      <w:r>
        <w:rPr>
          <w:b/>
          <w:color w:val="000000"/>
          <w:sz w:val="22"/>
          <w:szCs w:val="22"/>
        </w:rPr>
        <w:t>на право заключить муниципальный контракт на выполнение работ по обустройству родника и подходов к нему  на территории жилого района Бумкомбинат-Родник  за железнодорожной станцией Голованово, подходов к мостику  через речку Амбарка между  ПДК и КамГЭС – проход  между поселками  ПДК и КамГЭС (с ул. Амбарной на ул. Менжинского)  в Орджоникидзевском районе города Перми</w:t>
      </w:r>
      <w:r>
        <w:rPr>
          <w:b/>
          <w:sz w:val="22"/>
          <w:szCs w:val="22"/>
        </w:rPr>
        <w:t>.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олнение работ по обустройству  родника и подходов к нему  на территории жилого района Бумкомбинат - Родник за железнодорожной станцией Голованово, подходов к мостику  через речку Амбарка между ПДК и КамГЭС – проход  между поселками ПДК и КамГЭС (с ул. Амбарной на ул. Менжинского) в Орджоникидзевском районе города 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локальному сметному расчету (Приложение №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работ: г. Пермь, Орджоникидзевский район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 000 рублей 00 копеек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8.2011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8.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8.2011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И.о директора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В.И.Чащухин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должность </w:t>
        <w:tab/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 xml:space="preserve">  подпись, М.П. </w:t>
        <w:tab/>
        <w:tab/>
        <w:tab/>
        <w:t xml:space="preserve">                   Ф.И.О.</w:t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3:23:00Z</dcterms:created>
  <dc:creator>ump15</dc:creator>
  <dc:description/>
  <cp:keywords/>
  <dc:language>en-US</dc:language>
  <cp:lastModifiedBy>Пользователь</cp:lastModifiedBy>
  <cp:lastPrinted>2011-06-28T17:19:00Z</cp:lastPrinted>
  <dcterms:modified xsi:type="dcterms:W3CDTF">2011-08-12T04:36:00Z</dcterms:modified>
  <cp:revision>22</cp:revision>
  <dc:subject/>
  <dc:title>СОГЛАСОВАНО</dc:title>
</cp:coreProperties>
</file>