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9 от «12» августа 2011 года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2"/>
        </w:rPr>
        <w:t>на выполнение работ по кронированию санитарной обрезке  деревьев на территории жилого  района Бумкомбинат (от ул. Бумажников до ул. Пузырева и от ул.  Корсуньской до ул. Бенгальской) в  Орджоникидзевском районе города Перми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кронированию санитарной обрезке  деревьев на территории жилого района Бумкомбинат (от ул. Бумажников до ул. Пузырева и от ул.Корсуньской до ул.Бенгальской) в 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000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8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.о.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8-11T15:10:00Z</cp:lastPrinted>
  <dcterms:modified xsi:type="dcterms:W3CDTF">2011-08-11T09:10:00Z</dcterms:modified>
  <cp:revision>21</cp:revision>
  <dc:subject/>
  <dc:title>СОГЛАСОВАНО</dc:title>
</cp:coreProperties>
</file>