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2 августа 2011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ции мясоперерабатывающей отрасли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ции мясоперерабатывающей отрасли для МУЗ "МСЧ № 9"» </w:t>
        <w:br/>
        <w:t>Начальная (максимальная) цена контракта (с указанием валюты): 77 500,00 (семьдесят семь тысяч пятьсот) Российский рубль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3 от 04.08.2011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38"/>
        <w:gridCol w:w="2583"/>
        <w:gridCol w:w="360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д.12, кв. 3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гропромкомплекс"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Теплоухов Борис Леонидович (Адрес: 614007, г. Пермь, ул. Революции, д.12, кв. 36).</w:t>
        <w:br/>
        <w:t>Предложение о цене контракта: 77 280,00 (семьдесят семь тысяч двести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13225, КПП 590601001 Общество с ограниченной ответственностью "Агропромкомплекс" (Адрес: 614000, г.Пермь, ул.Героев Хасана, 98).</w:t>
        <w:br/>
        <w:t>Предложение о цене контракта: 77 400,00 (семьдесят сем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2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2.08.2011 №0356300056711000173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яс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2.08.2011 №0356300056711000173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яс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7 500,00 (семьдесят 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38"/>
        <w:gridCol w:w="2583"/>
        <w:gridCol w:w="360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д.12, кв. 3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ропромкомплекс" , ИНН 5906013225, КПП 59060100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2.08.2011 №0356300056711000173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яс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38"/>
        <w:gridCol w:w="2583"/>
        <w:gridCol w:w="360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13225, КПП 590601001, Общество с ограниченной ответственностью "Агропромкомплекс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2.08.2011 №0356300056711000173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яс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38"/>
        <w:gridCol w:w="2583"/>
        <w:gridCol w:w="360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80,00 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ропромкомплекс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400,00 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10:00Z</dcterms:created>
  <dc:creator>Маркетолог 3</dc:creator>
  <dc:description/>
  <cp:keywords/>
  <dc:language>en-US</dc:language>
  <cp:lastModifiedBy>Маркетолог 3</cp:lastModifiedBy>
  <cp:lastPrinted>2011-08-12T11:12:00Z</cp:lastPrinted>
  <dcterms:modified xsi:type="dcterms:W3CDTF">2011-08-12T05:12:00Z</dcterms:modified>
  <cp:revision>1</cp:revision>
  <dc:subject/>
  <dc:title/>
</cp:coreProperties>
</file>