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17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2 августа 2011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ции рыбоперерабатывающей отрасли для МУЗ "МСЧ № 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ции рыбоперерабатывающей отрасли для МУЗ "МСЧ № 9"» </w:t>
        <w:br/>
        <w:t>Начальная (максимальная) цена контракта (с указанием валюты): 68 600,00 (шестьдесят восемь тысяч шестьсот) Российский рубль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174 от 04.08.2011).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ухов Валерий Николаевич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ова Галина Ивановна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льянова Ирина Рафиковна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2.08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Михаил Геннадь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ий край, г.Пермь, пр-кт Парковый, д.1, кв.147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Торговый дом "Созвездие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Куйбышева, д.12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43481, КПП 590401001 Общество с ограниченной ответственностью "Торговый дом "Созвездие" (Адрес: 614990, г. Пермь, ул. Куйбышева, д.128).</w:t>
        <w:br/>
        <w:t>Предложение о цене контракта: 52 140,00 (пятьдесят две тысячи сто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Захаров Михаил Геннадьевич (Адрес: Пермский край, г.Пермь, пр-кт Парковый, д.1, кв.147).</w:t>
        <w:br/>
        <w:t>Предложение о цене контракта: 58 800,00 (пятьдесят восемь тысяч во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37"/>
        <w:gridCol w:w="7218"/>
      </w:tblGrid>
      <w:tr>
        <w:trPr/>
        <w:tc>
          <w:tcPr>
            <w:tcW w:w="21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2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63" w:type="dxa"/>
              </w:tblCellMar>
            </w:tblPr>
            <w:tblGrid>
              <w:gridCol w:w="7188"/>
            </w:tblGrid>
            <w:tr>
              <w:trPr/>
              <w:tc>
                <w:tcPr>
                  <w:tcW w:w="71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88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13"/>
                      <w:szCs w:val="1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3"/>
                      <w:szCs w:val="13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2.08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2.08.2011 №0356300056711000174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рыбоперерабатывающей отрасли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2.08.2011 №0356300056711000174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рыбоперерабатывающей отрасли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68 600,00 (шестьдесят восем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350"/>
        <w:gridCol w:w="30"/>
        <w:gridCol w:w="371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35"/>
        <w:gridCol w:w="1380"/>
        <w:gridCol w:w="524"/>
        <w:gridCol w:w="2730"/>
        <w:gridCol w:w="3651"/>
        <w:gridCol w:w="86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278" w:after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Михаил Геннадьевич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ский край, г.Пермь, пр-кт Парковый, д.1, кв.147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орговый дом "Созвездие" , ИНН 5904143481, КПП 590401001</w:t>
            </w:r>
          </w:p>
        </w:tc>
        <w:tc>
          <w:tcPr>
            <w:tcW w:w="273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Куйбышева, д.128</w:t>
            </w:r>
          </w:p>
        </w:tc>
        <w:tc>
          <w:tcPr>
            <w:tcW w:w="365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before="278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4" w:type="dxa"/>
            <w:gridSpan w:val="3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91" w:type="dxa"/>
            <w:gridSpan w:val="4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2.08.2011 №0356300056711000174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рыбоперерабатывающей отрасли для МУЗ "МСЧ № 9"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Михаил Геннадь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43481, КПП 590401001, Общество с ограниченной ответственностью "Торговый дом "Созвездие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2.08.2011 №0356300056711000174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ции рыбоперерабатывающей отрасли для МУЗ "МСЧ № 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Михаил Геннадь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8 8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Торговый дом "Созвездие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2 14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34:00Z</dcterms:created>
  <dc:creator>Маркетолог 3</dc:creator>
  <dc:description/>
  <cp:keywords/>
  <dc:language>en-US</dc:language>
  <cp:lastModifiedBy>Маркетолог 3</cp:lastModifiedBy>
  <cp:lastPrinted>2011-08-12T11:36:00Z</cp:lastPrinted>
  <dcterms:modified xsi:type="dcterms:W3CDTF">2011-08-12T05:37:00Z</dcterms:modified>
  <cp:revision>1</cp:revision>
  <dc:subject/>
  <dc:title/>
</cp:coreProperties>
</file>