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стоматологической установк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2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 поставка стоматологической установки для МУЗ «Городская клиническая поликлиника №5» (извещение №264 от «04» авгус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августа 2011 год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стоматологической установки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5,7 (каб.7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9 000,00 (Сто сорок дев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ктик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1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П Пономарев А.Б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рактик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Глеба Успенского, 22, оф.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148 100,00  (Сто сорок восемь тысяч сто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ЧП Пономарев А.Б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11T15:59:00Z</cp:lastPrinted>
  <dcterms:modified xsi:type="dcterms:W3CDTF">2011-08-11T09:59:00Z</dcterms:modified>
  <cp:revision>17</cp:revision>
  <dc:subject/>
  <dc:title>ПРОТОКОЛ ОЦЕНКИ И СОПОСТАВЛЕНИЯ ЗАЯВОК НА УЧАСТИЕ В КОНКУРСЕ </dc:title>
</cp:coreProperties>
</file>