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03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700"/>
        <w:gridCol w:w="2160"/>
        <w:gridCol w:w="3240"/>
        <w:gridCol w:w="720"/>
        <w:gridCol w:w="900"/>
      </w:tblGrid>
      <w:tr>
        <w:trPr>
          <w:trHeight w:val="83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Торговый зна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8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Бенфолип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Бенфолипе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Таблетки покрытые оболочкой №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</w:tr>
      <w:tr>
        <w:trPr>
          <w:trHeight w:val="86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Пиридоксин+Тиамин+Цианокобала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Комбилипе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Раствор для инъекций в ампулах по 2,0 мл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55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Тиоктовая кис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Октолипе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Капсулы 300мг №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Тиоктовая кис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Октолипе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Концентрат для приготовления раствора для инфузий 30 мг/мл в ампулах по 10 мл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</w:tr>
      <w:tr>
        <w:trPr>
          <w:trHeight w:val="89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амин, пиридоксин, цианокобаламин,</w:t>
              <w:br/>
              <w:t>лидока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льгамм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Раствор для инъекций в ампулах по 2мл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Тиоктовая кис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Тиога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Раствор для инфузий 30мг/мл в ампулах по 20мл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октовая кис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иоктацид 60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Раствор для инъекций 600мг в ампулах по 24,0мл №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октовая кис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рлитио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Раствор для инъекций 300мг в ампулах по 12,0мл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trHeight w:val="67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октовая кис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Липоевая кис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Таблетки покрытые оболочкой по 25мг №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</w:tr>
      <w:tr>
        <w:trPr>
          <w:trHeight w:val="39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алуронидаз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идаз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Для инъекций порошок 64 ед в ампулах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нкреати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зим форт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Таблетки покрытые оболочкой 4,2+3,5+0,25 ЕД №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53</w:t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пси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ипси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Кристаллический порошок 10мг во флаконах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еат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Панкреат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Таблетки покрытые оболочкой по 250мг №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-720" w:firstLine="540"/>
        <w:jc w:val="both"/>
        <w:rPr/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 и т.п.</w:t>
      </w:r>
    </w:p>
    <w:p>
      <w:pPr>
        <w:pStyle w:val="Normal"/>
        <w:ind w:left="-720" w:firstLine="5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12:00Z</dcterms:created>
  <dc:creator>-</dc:creator>
  <dc:description/>
  <cp:keywords/>
  <dc:language>en-US</dc:language>
  <cp:lastModifiedBy>1446</cp:lastModifiedBy>
  <cp:lastPrinted>2011-08-10T17:06:00Z</cp:lastPrinted>
  <dcterms:modified xsi:type="dcterms:W3CDTF">2011-08-10T11:06:00Z</dcterms:modified>
  <cp:revision>5</cp:revision>
  <dc:subject/>
  <dc:title>Приложение № 1</dc:title>
</cp:coreProperties>
</file>