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 (витамины)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витамины)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ить товар в течение 5 (пяти) рабочих дней с момента подписа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товара осуществляется в течение 5 (пяти) рабочих дней с момента подписания сторонами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 ул. Куйбышева, 111, ул. Глеба Успенского, 5, 7, ул. Героев Хасана, 26, ул. Никулина, 10, Муромская, 24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66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8-10T16:11:00Z</cp:lastPrinted>
  <dcterms:modified xsi:type="dcterms:W3CDTF">2011-08-10T10:11:00Z</dcterms:modified>
  <cp:revision>37</cp:revision>
  <dc:subject/>
  <dc:title>Приложение 3</dc:title>
</cp:coreProperties>
</file>