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августа 2011 года № 266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 (витамины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указаны в Приложении №2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, 5, 7, ул. Героев Хасана, 26, ул. Никулина, 10, Муромская, 24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в течение 5 (пяти) рабочих дней с момента подписания сторонами Договор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 050,00 (Сорок шесть тысяч пятьдеся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9» августа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1-08-11T16:01:00Z</cp:lastPrinted>
  <dcterms:modified xsi:type="dcterms:W3CDTF">2011-08-11T10:01:00Z</dcterms:modified>
  <cp:revision>49</cp:revision>
  <dc:subject/>
  <dc:title>ИЗВЕЩЕНИЕ № __ от «___» __________ 200 _ года </dc:title>
</cp:coreProperties>
</file>